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aps/>
          <w:color w:val="000000"/>
          <w:sz w:val="40"/>
        </w:rPr>
      </w:pPr>
      <w:r>
        <w:rPr>
          <w:rStyle w:val="StrongEmphasis"/>
          <w:b/>
          <w:caps/>
          <w:color w:val="000000"/>
          <w:sz w:val="40"/>
        </w:rPr>
        <w:t>Il Turco</w:t>
      </w:r>
      <w:r>
        <w:rPr>
          <w:rStyle w:val="StrongEmphasis"/>
          <w:b/>
          <w:color w:val="000000"/>
          <w:sz w:val="72"/>
        </w:rPr>
        <w:t xml:space="preserve"> </w:t>
      </w:r>
      <w:r>
        <w:rPr>
          <w:rStyle w:val="StrongEmphasis"/>
          <w:b/>
          <w:caps/>
          <w:color w:val="000000"/>
          <w:sz w:val="40"/>
        </w:rPr>
        <w:t>In Italia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Gioachino Rossini</w:t>
        <w:br/>
        <w:br/>
        <w:t>Dramma buffo in due atti</w:t>
        <w:br/>
        <w:br/>
        <w:t>Libretto: Felice Romani</w:t>
        <w:br/>
        <w:br/>
        <w:t>Personaggi:</w:t>
        <w:br/>
        <w:br/>
      </w:r>
      <w:r>
        <w:rPr>
          <w:b w:val="false"/>
          <w:caps/>
          <w:color w:val="000000"/>
        </w:rPr>
        <w:t>Selim</w:t>
      </w:r>
      <w:r>
        <w:rPr>
          <w:b w:val="false"/>
          <w:color w:val="000000"/>
        </w:rPr>
        <w:t>, principe turco che viaggia</w:t>
        <w:br/>
      </w:r>
      <w:r>
        <w:rPr>
          <w:b w:val="false"/>
          <w:caps/>
          <w:color w:val="000000"/>
        </w:rPr>
        <w:t>Donna Fiorilla</w:t>
      </w:r>
      <w:r>
        <w:rPr>
          <w:b w:val="false"/>
          <w:color w:val="000000"/>
        </w:rPr>
        <w:t>, donna capricciosa ma onesta</w:t>
        <w:br/>
      </w:r>
      <w:r>
        <w:rPr>
          <w:b w:val="false"/>
          <w:caps/>
          <w:color w:val="000000"/>
        </w:rPr>
        <w:t>Don Geronio</w:t>
      </w:r>
      <w:r>
        <w:rPr>
          <w:b w:val="false"/>
          <w:color w:val="000000"/>
        </w:rPr>
        <w:t>, uomo debole e pauroso</w:t>
        <w:br/>
      </w:r>
      <w:r>
        <w:rPr>
          <w:b w:val="false"/>
          <w:caps/>
          <w:color w:val="000000"/>
        </w:rPr>
        <w:t>Don Narciso</w:t>
      </w:r>
      <w:r>
        <w:rPr>
          <w:b w:val="false"/>
          <w:color w:val="000000"/>
        </w:rPr>
        <w:t>, cavaliere servente di Donna Fiorilla</w:t>
        <w:br/>
      </w:r>
      <w:r>
        <w:rPr>
          <w:b w:val="false"/>
          <w:caps/>
          <w:color w:val="000000"/>
        </w:rPr>
        <w:t>Prosdocimo</w:t>
      </w:r>
      <w:r>
        <w:rPr>
          <w:b w:val="false"/>
          <w:color w:val="000000"/>
        </w:rPr>
        <w:t>, poeta e conoscente di Don Geronio</w:t>
        <w:br/>
      </w:r>
      <w:r>
        <w:rPr>
          <w:b w:val="false"/>
          <w:caps/>
          <w:color w:val="000000"/>
        </w:rPr>
        <w:t>Zaida</w:t>
      </w:r>
      <w:r>
        <w:rPr>
          <w:b w:val="false"/>
          <w:color w:val="000000"/>
        </w:rPr>
        <w:t>, un tempo schiava e promessa sposa di Selim, poi zingara</w:t>
        <w:br/>
      </w:r>
      <w:r>
        <w:rPr>
          <w:b w:val="false"/>
          <w:caps/>
          <w:color w:val="000000"/>
        </w:rPr>
        <w:t>Albazar</w:t>
      </w:r>
      <w:r>
        <w:rPr>
          <w:b w:val="false"/>
          <w:color w:val="000000"/>
        </w:rPr>
        <w:t xml:space="preserve">, prima confidente di Selim, </w:t>
        <w:br/>
        <w:t>poi zingaro seguace e confidente di Zaida</w:t>
        <w:br/>
        <w:br/>
        <w:br/>
        <w:br/>
      </w:r>
      <w:r>
        <w:rPr>
          <w:b w:val="false"/>
          <w:caps/>
          <w:color w:val="000000"/>
          <w:sz w:val="24"/>
        </w:rPr>
        <w:t>Atto primo</w:t>
        <w:br/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I</w:t>
        <w:br/>
      </w:r>
      <w:r>
        <w:rPr>
          <w:b w:val="false"/>
          <w:i/>
          <w:color w:val="000000"/>
        </w:rPr>
        <w:br/>
        <w:t xml:space="preserve">Luogo solitario fuori di Napoli. </w:t>
        <w:br/>
        <w:t xml:space="preserve">Spiaggia di mare. </w:t>
        <w:br/>
        <w:t xml:space="preserve">Colle da un lato sparso di casini di campagna </w:t>
        <w:br/>
        <w:t xml:space="preserve">che si vedono in lontananza, e di tende custodite da Zingari. </w:t>
        <w:br/>
        <w:t xml:space="preserve">Una truppa di Zingari è sul colle, un'altra al piano, </w:t>
        <w:br/>
        <w:t>tutti occupati a differenti uffici.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Zaida, Albazar, indi il Poeta</w:t>
      </w:r>
      <w:r>
        <w:rPr>
          <w:b w:val="false"/>
          <w:color w:val="000000"/>
        </w:rPr>
        <w:br/>
        <w:br/>
      </w:r>
      <w:r>
        <w:rPr>
          <w:b w:val="false"/>
          <w:i/>
          <w:color w:val="000000"/>
        </w:rPr>
        <w:t>N. 1 Introduzione</w:t>
        <w:br/>
      </w:r>
      <w:r>
        <w:rPr>
          <w:b w:val="false"/>
          <w:color w:val="000000"/>
        </w:rPr>
        <w:br/>
        <w:t xml:space="preserve">ZINGARI </w:t>
        <w:br/>
        <w:t xml:space="preserve">Nostra patria è il mondo intero </w:t>
        <w:br/>
        <w:t xml:space="preserve">Ed in sen dell'abbondanza </w:t>
        <w:br/>
        <w:t xml:space="preserve">L'altrui credula ignoranza </w:t>
        <w:br/>
        <w:t>Ci fa vivere e sguazzar.</w:t>
        <w:br/>
        <w:br/>
        <w:t xml:space="preserve">ZAIDA </w:t>
        <w:br/>
        <w:t xml:space="preserve">Hanno tutti il cor contento, </w:t>
        <w:br/>
        <w:t xml:space="preserve">Sol la misera son io! </w:t>
        <w:br/>
        <w:t xml:space="preserve">Ho perduto l'amor mio, </w:t>
        <w:br/>
        <w:t>E nol posso più trovar.</w:t>
        <w:br/>
        <w:br/>
        <w:t xml:space="preserve">ALBAZAR </w:t>
        <w:br/>
        <w:t xml:space="preserve">Consolatevi una volta; </w:t>
        <w:br/>
        <w:t xml:space="preserve">Divertitevi con noi. </w:t>
        <w:br/>
        <w:t xml:space="preserve">Su ... corraggio! tocca a voi </w:t>
        <w:br/>
        <w:t>La canzone a cominciar.</w:t>
        <w:br/>
        <w:br/>
        <w:t xml:space="preserve">POETA </w:t>
        <w:br/>
        <w:t xml:space="preserve">Ho da far un dramma buffo, </w:t>
        <w:br/>
        <w:t xml:space="preserve">E non trovo l'argomento! </w:t>
        <w:br/>
        <w:t xml:space="preserve">Questo ha troppo sentimento, </w:t>
        <w:br/>
        <w:t>Quello insipido mi par.</w:t>
        <w:br/>
        <w:br/>
        <w:t xml:space="preserve">ZINGARI </w:t>
        <w:br/>
        <w:t xml:space="preserve">Nostra patria è il mondo intero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 xml:space="preserve">POETA </w:t>
        <w:br/>
        <w:t xml:space="preserve">Come! Zingari! perbacco ... </w:t>
        <w:br/>
        <w:t xml:space="preserve">Gioia, canti, colazione! </w:t>
        <w:br/>
        <w:t xml:space="preserve">Oh! che bella introduzione </w:t>
        <w:br/>
        <w:t>Vi sarebbe da cavare!</w:t>
        <w:br/>
        <w:br/>
        <w:t xml:space="preserve">ZAIDA, ALBAZAR, poi ZINGARI </w:t>
        <w:br/>
        <w:t xml:space="preserve">Nostra patria è il mondo intero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 xml:space="preserve">POETA </w:t>
        <w:br/>
        <w:t xml:space="preserve">Bravi! Bene! </w:t>
        <w:br/>
        <w:t xml:space="preserve">Oh! che bella introduzione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</w:r>
      <w:r>
        <w:rPr>
          <w:b w:val="false"/>
          <w:caps/>
          <w:color w:val="000000"/>
        </w:rPr>
        <w:t>Scena II</w:t>
        <w:br/>
      </w:r>
      <w:r>
        <w:rPr>
          <w:b w:val="false"/>
          <w:i/>
          <w:color w:val="000000"/>
        </w:rPr>
        <w:t>Il Poeta solo</w:t>
      </w:r>
      <w:r>
        <w:rPr>
          <w:b w:val="false"/>
          <w:color w:val="000000"/>
        </w:rPr>
        <w:br/>
        <w:t>(Recitativo)</w:t>
        <w:br/>
        <w:br/>
        <w:t xml:space="preserve">POETA </w:t>
        <w:br/>
        <w:t xml:space="preserve">Ah! se di questi Zingari l'arrivo </w:t>
        <w:br/>
        <w:t xml:space="preserve">Potesse preparar qualche accidente, </w:t>
        <w:br/>
        <w:t xml:space="preserve">Che intrigo sufficiente </w:t>
        <w:br/>
        <w:t xml:space="preserve">Mi presentasse per un dramma intero! </w:t>
        <w:br/>
        <w:t xml:space="preserve">Un bel quadro farei tratto dal vero. </w:t>
        <w:br/>
        <w:t xml:space="preserve">Abbandonar bisogna </w:t>
        <w:br/>
        <w:t xml:space="preserve">Il pensier sopra i capricci </w:t>
        <w:br/>
        <w:t xml:space="preserve">Della bella Fiorilla: </w:t>
        <w:br/>
        <w:t xml:space="preserve">Hanno già messo in scena </w:t>
        <w:br/>
        <w:t xml:space="preserve">Dei Poeti d'ogni razza </w:t>
        <w:br/>
        <w:t xml:space="preserve">Sciocco marito, ed una moglie pazza. </w:t>
        <w:br/>
        <w:t xml:space="preserve">Ecco appunto Geronio </w:t>
        <w:br/>
        <w:t xml:space="preserve">Che ha la pazzia di farsi astrologare: </w:t>
        <w:br/>
        <w:t>Corro i Zingari presto ad avvisare.</w:t>
        <w:br/>
      </w:r>
      <w:r>
        <w:rPr>
          <w:b w:val="false"/>
          <w:i/>
          <w:color w:val="000000"/>
        </w:rPr>
        <w:t xml:space="preserve">(Il poeta sale il colle e si vede accennare ai Zingari </w:t>
        <w:br/>
        <w:t>Geronio il quali esce dalla parte opposta meditando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III</w:t>
        <w:br/>
      </w:r>
      <w:r>
        <w:rPr>
          <w:b w:val="false"/>
          <w:i/>
          <w:color w:val="000000"/>
        </w:rPr>
        <w:t>Don Geronio, indi Zingari e Zingare</w:t>
        <w:br/>
        <w:t>N. 2 (Cavatina)</w:t>
        <w:br/>
      </w:r>
      <w:r>
        <w:rPr>
          <w:b w:val="false"/>
          <w:color w:val="000000"/>
        </w:rPr>
        <w:br/>
        <w:t xml:space="preserve">GERONIO </w:t>
        <w:br/>
        <w:t xml:space="preserve">Vado in traccia d'una Zingara </w:t>
        <w:br/>
        <w:t xml:space="preserve">Che mi sappia astrologar: </w:t>
        <w:br/>
        <w:t xml:space="preserve">Che mi dica in confidenza, </w:t>
        <w:br/>
        <w:t xml:space="preserve">Se col tempo e la pazienza, </w:t>
        <w:br/>
        <w:t xml:space="preserve">Il cervello di mia moglie </w:t>
        <w:br/>
        <w:t xml:space="preserve">Potrò giungere a sanar. </w:t>
        <w:br/>
        <w:t xml:space="preserve">Ma la Zingara ch'io bramo </w:t>
        <w:br/>
        <w:t>È impossibile trovar.</w:t>
        <w:br/>
        <w:t xml:space="preserve">Il cervello di mia moglie </w:t>
        <w:br/>
        <w:t xml:space="preserve">È formato di tal pasta </w:t>
        <w:br/>
        <w:t xml:space="preserve">Che un astrologo non basta </w:t>
        <w:br/>
        <w:t>Come è fatto ad indagar.</w:t>
        <w:br/>
        <w:br/>
        <w:t xml:space="preserve">ZAIDA, ZINGARE </w:t>
        <w:br/>
        <w:t>Chi vuol farsi astrologar!</w:t>
        <w:br/>
        <w:br/>
        <w:t xml:space="preserve">GERONIO </w:t>
        <w:br/>
        <w:t xml:space="preserve">Ecco appunto a me vicino </w:t>
        <w:br/>
        <w:t>Uno stuol di Zingarelle.</w:t>
        <w:br/>
        <w:br/>
        <w:t xml:space="preserve">ZAIDA </w:t>
        <w:br/>
        <w:t xml:space="preserve">Noi leggiamo nel destino, </w:t>
        <w:br/>
        <w:t>Noi leggiamo nelle stelle:</w:t>
        <w:br/>
        <w:br/>
        <w:t xml:space="preserve">ZAIDA, ZINGARE </w:t>
        <w:br/>
        <w:t>Chi vuol farsi astrologar!</w:t>
        <w:br/>
        <w:br/>
        <w:t xml:space="preserve">GERONIO </w:t>
        <w:br/>
        <w:t>Zingarelle!</w:t>
        <w:br/>
        <w:br/>
        <w:t xml:space="preserve">ZAIDA, ZINGARE </w:t>
        <w:br/>
        <w:t>Qua la mano.</w:t>
        <w:br/>
        <w:br/>
        <w:t xml:space="preserve">GERONIO </w:t>
        <w:br/>
        <w:t>Aspettate ...</w:t>
        <w:br/>
        <w:br/>
        <w:t xml:space="preserve">ZAIDA, ZINGARE </w:t>
        <w:br/>
        <w:t>Presto, presto.</w:t>
        <w:br/>
        <w:br/>
        <w:t xml:space="preserve">GERONIO </w:t>
        <w:br/>
        <w:t>Piano, piano, piano, piano.</w:t>
        <w:br/>
        <w:br/>
        <w:t xml:space="preserve">ZAIDA </w:t>
        <w:br/>
        <w:t>Siete nato ...</w:t>
        <w:br/>
        <w:br/>
        <w:t xml:space="preserve">GERONIO </w:t>
        <w:br/>
        <w:t>Sì... In che giorno?</w:t>
        <w:br/>
        <w:br/>
        <w:t xml:space="preserve">ZAIDA </w:t>
        <w:br/>
        <w:t>Era il sole in Capricorno.</w:t>
        <w:br/>
        <w:br/>
        <w:t xml:space="preserve">GERONIO </w:t>
        <w:br/>
        <w:t>Son garzone od ammogliato?</w:t>
        <w:br/>
        <w:br/>
        <w:t xml:space="preserve">ZAIDA </w:t>
        <w:br/>
        <w:t>Qua la fronte. Maritato.</w:t>
        <w:br/>
        <w:br/>
        <w:t xml:space="preserve">GERONIO </w:t>
        <w:br/>
        <w:t>Quando ... Come vi accorgete?</w:t>
        <w:br/>
        <w:br/>
        <w:t xml:space="preserve">ZAIDA </w:t>
        <w:br/>
        <w:t>Sotto il segno dell'Ariete.</w:t>
        <w:br/>
        <w:br/>
        <w:t xml:space="preserve">ZAIDA, ZINGARE </w:t>
        <w:br/>
        <w:t>Infelice! poveretto!</w:t>
        <w:br/>
        <w:br/>
        <w:t xml:space="preserve">GERONIO </w:t>
        <w:br/>
        <w:t>Cos'è stato, cos'è nato?</w:t>
        <w:br/>
        <w:br/>
        <w:t xml:space="preserve">ZAIDA, ZINGARE </w:t>
        <w:br/>
        <w:t>Che fatal costellazione!</w:t>
        <w:br/>
        <w:br/>
        <w:t xml:space="preserve">GERONIO </w:t>
        <w:br/>
        <w:t>Qualè?</w:t>
        <w:br/>
        <w:br/>
        <w:t xml:space="preserve">ZAIDA, ZINGARE </w:t>
        <w:br/>
        <w:t>Il segno del montone!</w:t>
        <w:br/>
        <w:br/>
        <w:t xml:space="preserve">GERONIO </w:t>
        <w:br/>
        <w:t xml:space="preserve">Eh! levatevi d'attorno, </w:t>
        <w:br/>
        <w:t>Eh! toglietevi di qua!</w:t>
        <w:br/>
        <w:t xml:space="preserve">Ah! mia moglie, san chi sono </w:t>
        <w:br/>
        <w:t xml:space="preserve">Fino i zingari di piazza; </w:t>
        <w:br/>
        <w:t xml:space="preserve">Se tu segui a far la pazza </w:t>
        <w:br/>
        <w:t>Tutto il mondo lo saprà.</w:t>
        <w:br/>
        <w:br/>
        <w:t xml:space="preserve">ZAIDA, ZINGARE </w:t>
        <w:br/>
        <w:t>Che fatal costellazione!</w:t>
        <w:br/>
        <w:br/>
        <w:t xml:space="preserve">GERONIO </w:t>
        <w:br/>
        <w:t>Eh! lasciatemi buffone!</w:t>
        <w:br/>
        <w:br/>
        <w:t xml:space="preserve">ZAIDA </w:t>
        <w:br/>
        <w:t>Il montone! ah! ah! ah!</w:t>
        <w:br/>
        <w:br/>
        <w:t xml:space="preserve">GERONIO </w:t>
        <w:br/>
        <w:t xml:space="preserve">Eh! toglietevi di qua! </w:t>
        <w:br/>
        <w:t xml:space="preserve">Ah! mia moglie san chi sono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 xml:space="preserve">ZAIDA, ZINGARE </w:t>
        <w:br/>
        <w:t xml:space="preserve">Che fatal costellazione! Ah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(Geronio fugge via seguitato dalla truppa de' Zingari. </w:t>
        <w:br/>
        <w:t xml:space="preserve">Mentre Zaida con Albazar vogliono allontanarsi, </w:t>
        <w:br/>
        <w:t>esce il poeta che li trattiene.)</w:t>
      </w:r>
      <w:r>
        <w:rPr>
          <w:b w:val="false"/>
          <w:color w:val="000000"/>
        </w:rPr>
        <w:br/>
        <w:br/>
      </w:r>
      <w:r>
        <w:rPr>
          <w:b w:val="false"/>
          <w:i/>
          <w:color w:val="000000"/>
        </w:rPr>
        <w:t>Scena IV</w:t>
        <w:br/>
        <w:t>Il Poeta, Zaida ed Albazar</w:t>
      </w:r>
      <w:r>
        <w:rPr>
          <w:b w:val="false"/>
          <w:color w:val="000000"/>
        </w:rPr>
        <w:br/>
        <w:t>(Recitativo)</w:t>
        <w:br/>
        <w:br/>
        <w:t xml:space="preserve">POETA </w:t>
        <w:br/>
        <w:t xml:space="preserve">Brava! </w:t>
        <w:br/>
        <w:t xml:space="preserve">Intesi ogni cosa: </w:t>
        <w:br/>
        <w:t xml:space="preserve">Voi siete, Zingarella, spiritosa. </w:t>
        <w:br/>
        <w:t>Qual è la vostra patria?</w:t>
        <w:br/>
        <w:br/>
        <w:t xml:space="preserve">ZAIDA </w:t>
        <w:br/>
        <w:t xml:space="preserve">Ebbi la vita </w:t>
        <w:br/>
        <w:t>Del Caucaso alle falde.</w:t>
        <w:br/>
        <w:br/>
        <w:t xml:space="preserve">POETA </w:t>
        <w:br/>
        <w:t xml:space="preserve">E qual ventura </w:t>
        <w:br/>
        <w:t xml:space="preserve">Da sì lontane terre </w:t>
        <w:br/>
        <w:t>Qui vi tragge raminga?</w:t>
        <w:br/>
        <w:br/>
        <w:t xml:space="preserve">ALBAZAR </w:t>
        <w:br/>
        <w:t>I casi nostri sono un romanzo.</w:t>
        <w:br/>
        <w:br/>
        <w:t xml:space="preserve">POETA </w:t>
        <w:br/>
        <w:t xml:space="preserve">(Buono!) </w:t>
        <w:br/>
        <w:t xml:space="preserve">Sarete stata certo </w:t>
        <w:br/>
        <w:t>In qualche serraglio.</w:t>
        <w:br/>
        <w:br/>
        <w:t xml:space="preserve">ZAIDA </w:t>
        <w:br/>
        <w:t xml:space="preserve">Un dì felice schiava </w:t>
        <w:br/>
        <w:t xml:space="preserve">In Erzerum vissi </w:t>
        <w:br/>
        <w:t>Di Selim Damelec.</w:t>
        <w:br/>
        <w:br/>
        <w:t xml:space="preserve">ALBAZAR </w:t>
        <w:br/>
        <w:t xml:space="preserve">E i mali suoi </w:t>
        <w:br/>
        <w:t>Han principiato di là.</w:t>
        <w:br/>
        <w:br/>
        <w:t xml:space="preserve">POETA </w:t>
        <w:br/>
        <w:t>Cosa v'avvenne?</w:t>
        <w:br/>
        <w:br/>
        <w:t xml:space="preserve">ZAIDA </w:t>
        <w:br/>
        <w:t xml:space="preserve">Udite: </w:t>
        <w:br/>
        <w:t xml:space="preserve">Egli mi amava, e sposarmi volea: </w:t>
        <w:br/>
        <w:t xml:space="preserve">Le mie rivali </w:t>
        <w:br/>
        <w:t xml:space="preserve">Mi fanno agli occhi suoi </w:t>
        <w:br/>
        <w:t xml:space="preserve">Infida comparir: </w:t>
        <w:br/>
        <w:t xml:space="preserve">Cieco e furente </w:t>
        <w:br/>
        <w:t xml:space="preserve">Lo rende gelosia, </w:t>
        <w:br/>
        <w:t xml:space="preserve">Ed impone a colui che morta io sia. </w:t>
        <w:br/>
        <w:t xml:space="preserve">Albazar mi salvò. Lungo sarebbe </w:t>
        <w:br/>
        <w:t xml:space="preserve">Il dir quanto soffersi, in quanti modi </w:t>
        <w:br/>
        <w:t xml:space="preserve">Crudo destin m'offese, </w:t>
        <w:br/>
        <w:t>Come qui, con tal gente, in questo arnese.</w:t>
        <w:br/>
        <w:br/>
        <w:t xml:space="preserve">POETA </w:t>
        <w:br/>
        <w:t xml:space="preserve">Un bel pensier mi viene </w:t>
        <w:br/>
        <w:t>Che può farvi felice.</w:t>
        <w:br/>
        <w:br/>
        <w:t xml:space="preserve">ZAIDA </w:t>
        <w:br/>
        <w:t>In qual maniera?</w:t>
        <w:br/>
        <w:br/>
        <w:t xml:space="preserve">POETA </w:t>
        <w:br/>
        <w:t xml:space="preserve">Debbe arrivar stasera </w:t>
        <w:br/>
        <w:t xml:space="preserve">Un certo Principe </w:t>
        <w:br/>
        <w:t xml:space="preserve">Turco, il qual viaggia </w:t>
        <w:br/>
        <w:t xml:space="preserve">Per visitar l'Italia, ed osservar </w:t>
        <w:br/>
        <w:t>I costumi Europei.</w:t>
        <w:br/>
        <w:br/>
        <w:t xml:space="preserve">ZAIDA </w:t>
        <w:br/>
        <w:t xml:space="preserve">Mi sembra strano </w:t>
        <w:br/>
        <w:t xml:space="preserve">Che salti in testa a un Turco </w:t>
        <w:br/>
        <w:t>Questa curiosità.</w:t>
        <w:br/>
        <w:br/>
        <w:t xml:space="preserve">POETA </w:t>
        <w:br/>
        <w:t xml:space="preserve">Il caso è molto raro in verità. </w:t>
        <w:br/>
        <w:t xml:space="preserve">Ma pur sicuramente egli è aspettato; </w:t>
        <w:br/>
        <w:t xml:space="preserve">Anzi gli han preparato </w:t>
        <w:br/>
        <w:t xml:space="preserve">Un palazzo magnifico, e una festa. </w:t>
        <w:br/>
        <w:t xml:space="preserve">Pochi giorni qui resta, </w:t>
        <w:br/>
        <w:t xml:space="preserve">Poi ritorna in Turchia: </w:t>
        <w:br/>
        <w:t xml:space="preserve">Dov'ei conosca la fé del vostro core </w:t>
        <w:br/>
        <w:t xml:space="preserve">Si farà coll'amante mediatore. </w:t>
        <w:br/>
        <w:t>Dite: miglior idea ...</w:t>
        <w:br/>
        <w:br/>
        <w:t xml:space="preserve">ALBAZAR </w:t>
        <w:br/>
        <w:t>Trovar non si potea.</w:t>
        <w:br/>
        <w:br/>
        <w:t xml:space="preserve">ZAIDA </w:t>
        <w:br/>
        <w:t>Facil vi fia al Principe l'ingresso?</w:t>
        <w:br/>
        <w:br/>
        <w:t xml:space="preserve">POETA </w:t>
        <w:br/>
        <w:t xml:space="preserve">Se a Selim ritornarvene bramate </w:t>
        <w:br/>
        <w:t>Lasciate fare a me.</w:t>
        <w:br/>
        <w:br/>
        <w:t xml:space="preserve">ZAIDA </w:t>
        <w:br/>
        <w:t xml:space="preserve">Sì: non ho pace </w:t>
        <w:br/>
        <w:t xml:space="preserve">Lunge di lui </w:t>
        <w:br/>
        <w:t xml:space="preserve">Benché con me crudele </w:t>
        <w:br/>
        <w:t xml:space="preserve">L'amo, l'amai: </w:t>
        <w:br/>
        <w:t>Sempre gli fui fedele.</w:t>
        <w:br/>
      </w:r>
      <w:r>
        <w:rPr>
          <w:b w:val="false"/>
          <w:i/>
          <w:color w:val="000000"/>
        </w:rPr>
        <w:t>(Partono per il colle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V</w:t>
        <w:br/>
      </w:r>
      <w:r>
        <w:rPr>
          <w:b w:val="false"/>
          <w:i/>
          <w:color w:val="000000"/>
        </w:rPr>
        <w:t xml:space="preserve">Fiorilla accompagnata da varie sue amiche, </w:t>
        <w:br/>
        <w:t>come chi ritorna da una passeggiata</w:t>
      </w:r>
      <w:r>
        <w:rPr>
          <w:b w:val="false"/>
          <w:color w:val="000000"/>
        </w:rPr>
        <w:br/>
        <w:t>N. 3/1 (Cavatina)</w:t>
        <w:br/>
        <w:br/>
        <w:t xml:space="preserve">FIORILLA </w:t>
        <w:br/>
        <w:t xml:space="preserve">Non si dà follia maggiore </w:t>
        <w:br/>
        <w:t xml:space="preserve">Dell'amare un solo oggetto: </w:t>
        <w:br/>
        <w:t xml:space="preserve">Noia arreca, e non diletto </w:t>
        <w:br/>
        <w:t>Il piacere d'ogni dì.</w:t>
        <w:br/>
        <w:t xml:space="preserve">Sempre un sol fior non amano </w:t>
        <w:br/>
        <w:t xml:space="preserve">L'ape, l'auretta, il rio; </w:t>
        <w:br/>
        <w:t xml:space="preserve">Di genio e cor volubile </w:t>
        <w:br/>
        <w:t xml:space="preserve">Amar così vogl'io, </w:t>
        <w:br/>
        <w:t xml:space="preserve">Voglio cangiar così, </w:t>
        <w:br/>
        <w:t>Voglio cambiar così.</w:t>
        <w:br/>
        <w:t xml:space="preserve">Non si dà follia maggiore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>N. 3/2 Coro, (Cavatina) e Duettino)</w:t>
        <w:br/>
      </w:r>
      <w:r>
        <w:rPr>
          <w:b w:val="false"/>
          <w:i/>
          <w:color w:val="000000"/>
        </w:rPr>
        <w:t xml:space="preserve">(Intanto si vedrà passare una nave, </w:t>
        <w:br/>
        <w:t xml:space="preserve">la quale gittato in mare un battello si fermerà sull'ancora. </w:t>
        <w:br/>
        <w:t xml:space="preserve">Il battello si avvicina a terra recando Selim </w:t>
        <w:br/>
        <w:t>accompagnato da molti Turchi.)</w:t>
      </w:r>
      <w:r>
        <w:rPr>
          <w:b w:val="false"/>
          <w:color w:val="000000"/>
        </w:rPr>
        <w:br/>
        <w:br/>
        <w:t xml:space="preserve">CORO </w:t>
        <w:br/>
        <w:t xml:space="preserve">Voga, voga, </w:t>
        <w:br/>
        <w:t>A terra, a terra.</w:t>
        <w:br/>
        <w:br/>
        <w:t xml:space="preserve">FIORILLA </w:t>
        <w:br/>
        <w:t>Un naviglio! Turco pare.</w:t>
        <w:br/>
        <w:br/>
        <w:t xml:space="preserve">CORO </w:t>
        <w:br/>
        <w:t xml:space="preserve">Dal travaglio avuto in mare </w:t>
        <w:br/>
        <w:t>Riposar potremo qua.</w:t>
        <w:br/>
        <w:br/>
        <w:t xml:space="preserve">FIORILLA </w:t>
        <w:br/>
        <w:t xml:space="preserve">In disparte ad osservare </w:t>
        <w:br/>
        <w:t>Noi starem che approderà.</w:t>
        <w:br/>
      </w:r>
      <w:r>
        <w:rPr>
          <w:b w:val="false"/>
          <w:i/>
          <w:color w:val="000000"/>
        </w:rPr>
        <w:t>(Fiorilla si ritira. Intanto approda il battello, e sbarca Selim.)</w:t>
      </w:r>
      <w:r>
        <w:rPr>
          <w:b w:val="false"/>
          <w:color w:val="000000"/>
        </w:rPr>
        <w:br/>
        <w:br/>
        <w:t xml:space="preserve">CORO </w:t>
        <w:br/>
        <w:t xml:space="preserve">E scordare il ciel d'Italia </w:t>
        <w:br/>
        <w:t>Ogni pena ci farà.</w:t>
        <w:br/>
        <w:br/>
        <w:t xml:space="preserve">SELIM </w:t>
        <w:br/>
        <w:t xml:space="preserve">Bella Italia, alfin ti miro, </w:t>
        <w:br/>
        <w:t xml:space="preserve">Vi saluto amiche sponde; </w:t>
        <w:br/>
        <w:t xml:space="preserve">L'aria, il suolo, i fiori, e l'onde </w:t>
        <w:br/>
        <w:t xml:space="preserve">Tutto ride e parla al cor. </w:t>
        <w:br/>
        <w:t xml:space="preserve">Ah! del cielo, e della terra, </w:t>
        <w:br/>
        <w:t>Cara Italia sei l'amor.</w:t>
        <w:br/>
        <w:br/>
        <w:t xml:space="preserve">FIORILLA </w:t>
        <w:br/>
      </w:r>
      <w:r>
        <w:rPr>
          <w:b w:val="false"/>
          <w:i/>
          <w:color w:val="000000"/>
        </w:rPr>
        <w:t>(Intanto si sarà fatta vedere con la sua compagnia.)</w:t>
      </w:r>
      <w:r>
        <w:rPr>
          <w:b w:val="false"/>
          <w:color w:val="000000"/>
        </w:rPr>
        <w:t xml:space="preserve"> </w:t>
        <w:br/>
        <w:t>(Che bel Turco! Avviciniamoci.)</w:t>
        <w:br/>
        <w:br/>
        <w:t xml:space="preserve">SELIM </w:t>
        <w:br/>
        <w:t>(Quante amabili donzelle!)</w:t>
        <w:br/>
        <w:br/>
        <w:t xml:space="preserve">FIORILLA </w:t>
        <w:br/>
        <w:t>(Anche i Turchi non mi spiacciono.)</w:t>
        <w:br/>
        <w:br/>
        <w:t xml:space="preserve">SELIM </w:t>
        <w:br/>
        <w:t>(L'Italiane son pur belle.)</w:t>
        <w:br/>
        <w:br/>
        <w:t xml:space="preserve">FIORILLA </w:t>
        <w:br/>
        <w:t>(Vo' parlargli.)</w:t>
        <w:br/>
        <w:br/>
        <w:t xml:space="preserve">SELIM </w:t>
        <w:br/>
        <w:t>(Vo' accostarmi.)</w:t>
        <w:br/>
        <w:br/>
        <w:t xml:space="preserve">FIORILLA, SELIM </w:t>
        <w:br/>
        <w:t>(E mi voglio divertir.)</w:t>
        <w:br/>
        <w:br/>
        <w:t xml:space="preserve">FIORILLA </w:t>
        <w:br/>
        <w:t>Serva ...</w:t>
        <w:br/>
        <w:br/>
        <w:t xml:space="preserve">SELIM </w:t>
        <w:br/>
        <w:t>Servo.</w:t>
        <w:br/>
        <w:br/>
        <w:t xml:space="preserve">FIORILLA </w:t>
        <w:br/>
        <w:t>(È assai garbato.)</w:t>
        <w:br/>
        <w:br/>
        <w:t xml:space="preserve">SELIM </w:t>
        <w:br/>
        <w:t xml:space="preserve">(Oh! che amabile visetto!) </w:t>
        <w:br/>
        <w:t xml:space="preserve">Son davvero fortunato </w:t>
        <w:br/>
        <w:t>D'incontrar si vago oggetto.</w:t>
        <w:br/>
        <w:br/>
        <w:t xml:space="preserve">FIORILLA </w:t>
        <w:br/>
        <w:t xml:space="preserve">Anzi è mio tutto il favore </w:t>
        <w:br/>
        <w:t xml:space="preserve">D'incontrare un gran signore </w:t>
        <w:br/>
        <w:t>Così pien di civiltà.</w:t>
        <w:br/>
        <w:br/>
        <w:t xml:space="preserve">SELIM </w:t>
        <w:br/>
        <w:t>(Son sorpreso.)</w:t>
        <w:br/>
        <w:br/>
        <w:t xml:space="preserve">FIORILLA </w:t>
        <w:br/>
        <w:t>(È già ferito.)</w:t>
        <w:br/>
        <w:br/>
        <w:t xml:space="preserve">SELIM </w:t>
        <w:br/>
        <w:t>(Che avvenenza!)</w:t>
        <w:br/>
        <w:br/>
        <w:t xml:space="preserve">FIORILLA </w:t>
        <w:br/>
        <w:t>(È nella rete.)</w:t>
        <w:br/>
        <w:br/>
        <w:t xml:space="preserve">SELIM </w:t>
        <w:br/>
        <w:t>Voi, signora, mi piacete.</w:t>
        <w:br/>
        <w:br/>
        <w:t xml:space="preserve">FIORILLA </w:t>
        <w:br/>
        <w:t>Non mi burli ...</w:t>
        <w:br/>
        <w:br/>
        <w:t xml:space="preserve">SELIM </w:t>
        <w:br/>
        <w:t>In verità.</w:t>
        <w:br/>
        <w:br/>
        <w:t xml:space="preserve">FIORILLA </w:t>
        <w:br/>
        <w:t xml:space="preserve">(Con un poco di modestia </w:t>
        <w:br/>
        <w:t>Io so ben quel che si fa.)</w:t>
        <w:br/>
        <w:br/>
        <w:t xml:space="preserve">SELIM </w:t>
        <w:br/>
        <w:t xml:space="preserve">(Quell'amabil modestino </w:t>
        <w:br/>
        <w:t>Più gentil sembrarla fa.)</w:t>
        <w:br/>
        <w:br/>
        <w:t xml:space="preserve">FIORILLA </w:t>
        <w:br/>
        <w:t>Addio signore.</w:t>
        <w:br/>
        <w:br/>
        <w:t xml:space="preserve">SELIM </w:t>
        <w:br/>
        <w:t>Partite?</w:t>
        <w:br/>
        <w:br/>
        <w:t xml:space="preserve">FIORILLA </w:t>
        <w:br/>
        <w:t>Vo' passeggiando un poco.</w:t>
        <w:br/>
        <w:br/>
        <w:t xml:space="preserve">SELIM </w:t>
        <w:br/>
        <w:t>Che venga anch'io gradite?</w:t>
        <w:br/>
        <w:br/>
        <w:t xml:space="preserve">FIORILLA </w:t>
        <w:br/>
        <w:t>È troppo onor.</w:t>
        <w:br/>
        <w:br/>
        <w:t xml:space="preserve">SELIM </w:t>
        <w:br/>
        <w:t>(Che foco!)</w:t>
        <w:br/>
        <w:br/>
        <w:t xml:space="preserve">FIORILLA </w:t>
        <w:br/>
        <w:t>Ah!</w:t>
        <w:br/>
        <w:br/>
        <w:t xml:space="preserve">SELIM </w:t>
        <w:br/>
        <w:t xml:space="preserve">Carina! </w:t>
        <w:br/>
        <w:t xml:space="preserve">Voi sospirate? </w:t>
        <w:br/>
        <w:t>Ah!</w:t>
        <w:br/>
        <w:br/>
        <w:t xml:space="preserve">FIORILLA </w:t>
        <w:br/>
        <w:t>Voi pure.</w:t>
        <w:br/>
        <w:br/>
        <w:t xml:space="preserve">SELIM </w:t>
        <w:br/>
        <w:t>Anch'io.</w:t>
        <w:br/>
        <w:br/>
        <w:t xml:space="preserve">FIORILLA, SELIM </w:t>
        <w:br/>
        <w:t>Perché?</w:t>
        <w:br/>
        <w:br/>
        <w:t xml:space="preserve">SELIM </w:t>
        <w:br/>
        <w:t xml:space="preserve">Perché una fiamma insolita </w:t>
        <w:br/>
        <w:t>Sento che avvampa in me.</w:t>
        <w:br/>
      </w:r>
      <w:r>
        <w:rPr>
          <w:b w:val="false"/>
          <w:i/>
          <w:color w:val="000000"/>
        </w:rPr>
        <w:t xml:space="preserve">(Fiorilla gli porge la mano, </w:t>
        <w:br/>
        <w:t xml:space="preserve">che Selim stringe teneramente, </w:t>
        <w:br/>
        <w:t>allora Fiorilla corrisponde alla tenerezza di Selim.)</w:t>
      </w:r>
      <w:r>
        <w:rPr>
          <w:b w:val="false"/>
          <w:color w:val="000000"/>
        </w:rPr>
        <w:br/>
        <w:br/>
        <w:t xml:space="preserve">FIORILLA, SELIM </w:t>
        <w:br/>
        <w:t xml:space="preserve">Cara mano al sen ti premo; </w:t>
        <w:br/>
        <w:t>Non ti voglio più lasciar.</w:t>
        <w:br/>
        <w:br/>
        <w:t xml:space="preserve">FIORILLA </w:t>
        <w:br/>
        <w:t xml:space="preserve">(Non è poi così difficile </w:t>
        <w:br/>
        <w:t>Questi Turchi a conquistar.)</w:t>
        <w:br/>
        <w:br/>
        <w:t xml:space="preserve">SELIM </w:t>
        <w:br/>
        <w:t xml:space="preserve">(Non è poi così difficile </w:t>
        <w:br/>
        <w:t>L'Italiane a conquistar.)</w:t>
        <w:br/>
        <w:br/>
        <w:t xml:space="preserve">FIORILLA, SELIM </w:t>
        <w:br/>
        <w:t xml:space="preserve">Cara mano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t xml:space="preserve"> </w:t>
        <w:br/>
      </w:r>
      <w:r>
        <w:rPr>
          <w:b w:val="false"/>
          <w:i/>
          <w:color w:val="000000"/>
        </w:rPr>
        <w:t>(Partono dandosi il braccio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VII</w:t>
        <w:br/>
      </w:r>
      <w:r>
        <w:rPr>
          <w:b w:val="false"/>
          <w:i/>
          <w:color w:val="000000"/>
        </w:rPr>
        <w:t>Il Poeta, indi Narciso</w:t>
      </w:r>
      <w:r>
        <w:rPr>
          <w:b w:val="false"/>
          <w:color w:val="000000"/>
        </w:rPr>
        <w:br/>
        <w:t>(Recitativo)</w:t>
        <w:br/>
        <w:br/>
        <w:t xml:space="preserve">POETA </w:t>
        <w:br/>
        <w:t xml:space="preserve">Della Zingara amante </w:t>
        <w:br/>
        <w:t xml:space="preserve">Non è buffo il carattere, </w:t>
        <w:br/>
        <w:t xml:space="preserve">Ma bello e interessante. </w:t>
        <w:br/>
        <w:t xml:space="preserve">È teatrale il principio dell'opera, </w:t>
        <w:br/>
        <w:t>Ma non ci vedo intreccio naturale.</w:t>
        <w:br/>
        <w:br/>
        <w:t xml:space="preserve">NARCISO </w:t>
        <w:br/>
        <w:t>Poeta!</w:t>
        <w:br/>
        <w:br/>
        <w:t xml:space="preserve">POETA </w:t>
        <w:br/>
        <w:t xml:space="preserve">Don Narciso! </w:t>
        <w:br/>
        <w:t xml:space="preserve">Come! siete qui solo? </w:t>
        <w:br/>
        <w:t>Io vi credea della Fiorilla in compagnia.</w:t>
        <w:br/>
        <w:br/>
        <w:t xml:space="preserve">NARCISO </w:t>
        <w:br/>
        <w:t xml:space="preserve">Venne meco; ma poi prese altra via. </w:t>
        <w:br/>
        <w:t>Ditemi: la vedeste?</w:t>
        <w:br/>
        <w:br/>
        <w:t xml:space="preserve">POETA </w:t>
        <w:br/>
        <w:t>Io no.</w:t>
        <w:br/>
        <w:br/>
        <w:t xml:space="preserve">NARCISO </w:t>
        <w:br/>
        <w:t xml:space="preserve">(Colei ha qualche intrigo </w:t>
        <w:br/>
        <w:t>Che mi tien nascoso.)</w:t>
        <w:br/>
        <w:br/>
        <w:t xml:space="preserve">POETA </w:t>
        <w:br/>
        <w:t>(Pensa il servente cavalier geloso.)</w:t>
        <w:br/>
        <w:br/>
      </w:r>
      <w:r>
        <w:rPr>
          <w:b w:val="false"/>
          <w:i/>
          <w:color w:val="000000"/>
        </w:rPr>
        <w:t>N. 3 bis Cavatina</w:t>
        <w:br/>
      </w:r>
      <w:r>
        <w:rPr>
          <w:b w:val="false"/>
          <w:color w:val="000000"/>
        </w:rPr>
        <w:br/>
        <w:t xml:space="preserve">NARCISO </w:t>
        <w:br/>
        <w:t xml:space="preserve">Un vago sembiante </w:t>
        <w:br/>
        <w:t xml:space="preserve">Di gioia m'accende; </w:t>
        <w:br/>
        <w:t xml:space="preserve">Un'alma incostante </w:t>
        <w:br/>
        <w:t xml:space="preserve">Tremare mi fa: </w:t>
        <w:br/>
        <w:t xml:space="preserve">E intanto quest'alma, </w:t>
        <w:br/>
        <w:t xml:space="preserve">Fra gioia e timore, </w:t>
        <w:br/>
        <w:t xml:space="preserve">Perduta ha la calma, </w:t>
        <w:br/>
        <w:t xml:space="preserve">Sol vive al dolore, </w:t>
        <w:br/>
        <w:t xml:space="preserve">Delira, sospira, </w:t>
        <w:br/>
        <w:t>Più pace non ha.</w:t>
        <w:br/>
        <w:br/>
      </w:r>
      <w:r>
        <w:rPr>
          <w:b w:val="false"/>
          <w:i/>
          <w:color w:val="000000"/>
        </w:rPr>
        <w:t>Scena VIII</w:t>
        <w:br/>
        <w:t>Don Geronio, e detti</w:t>
      </w:r>
      <w:r>
        <w:rPr>
          <w:b w:val="false"/>
          <w:color w:val="000000"/>
        </w:rPr>
        <w:br/>
        <w:br/>
        <w:t xml:space="preserve">GERONIO </w:t>
        <w:br/>
        <w:t xml:space="preserve">Amici ... Soccorretemi ... </w:t>
        <w:br/>
        <w:t xml:space="preserve">Consigliatemi ... </w:t>
        <w:br/>
        <w:t>Io son fuori di me.</w:t>
        <w:br/>
        <w:br/>
        <w:t xml:space="preserve">NARCISO </w:t>
        <w:br/>
        <w:t>Perché? Che avvenne mai?</w:t>
        <w:br/>
        <w:br/>
        <w:t xml:space="preserve">POETA </w:t>
        <w:br/>
        <w:t>Che cosa c'è?</w:t>
        <w:br/>
        <w:br/>
        <w:t xml:space="preserve">GERONIO </w:t>
        <w:br/>
        <w:t xml:space="preserve">In questo punto io vidi </w:t>
        <w:br/>
        <w:t>Mia moglie con un Turco.</w:t>
        <w:br/>
        <w:br/>
        <w:t xml:space="preserve">POETA </w:t>
        <w:br/>
        <w:t>Un Turco!</w:t>
        <w:br/>
        <w:br/>
        <w:t xml:space="preserve">NARCISO </w:t>
        <w:br/>
        <w:t>(Infida!)</w:t>
        <w:br/>
        <w:br/>
        <w:t xml:space="preserve">GERONIO </w:t>
        <w:br/>
        <w:t xml:space="preserve">In casa mia lo guida </w:t>
        <w:br/>
        <w:t xml:space="preserve">A prendere il caffè. </w:t>
        <w:br/>
        <w:t xml:space="preserve">Sian maledetti </w:t>
        <w:br/>
        <w:t>Tutti i Turchi del mondo.</w:t>
        <w:br/>
        <w:br/>
        <w:t xml:space="preserve">POETA </w:t>
        <w:br/>
        <w:t xml:space="preserve">Un punto è questo </w:t>
        <w:br/>
        <w:t>Da farsi molto onore.</w:t>
        <w:br/>
        <w:br/>
        <w:t xml:space="preserve">GERONIO </w:t>
        <w:br/>
        <w:t xml:space="preserve">Io non mi curo </w:t>
        <w:br/>
        <w:t xml:space="preserve">D'aver in casa mia </w:t>
        <w:br/>
        <w:t xml:space="preserve">Il gemmato turbante </w:t>
        <w:br/>
        <w:t>Di Selim Damelec.</w:t>
        <w:br/>
        <w:br/>
        <w:t xml:space="preserve">POETA </w:t>
        <w:br/>
        <w:t xml:space="preserve">Che? Selim ... Davvero? </w:t>
        <w:br/>
        <w:t xml:space="preserve">L'amante della Zingara! Perbacco! </w:t>
        <w:br/>
        <w:t xml:space="preserve">Questo arrivo improvviso </w:t>
        <w:br/>
        <w:t xml:space="preserve">È un bel colpo di scena ... </w:t>
        <w:br/>
        <w:t xml:space="preserve">Il dramma è fatto. </w:t>
        <w:br/>
        <w:t>Apollo ti ringrazio.</w:t>
        <w:br/>
        <w:br/>
        <w:t xml:space="preserve">NARCISO, GERONIO </w:t>
        <w:br/>
        <w:t>È matto.</w:t>
        <w:br/>
        <w:br/>
      </w:r>
      <w:r>
        <w:rPr>
          <w:b w:val="false"/>
          <w:i/>
          <w:color w:val="000000"/>
        </w:rPr>
        <w:t>N. 4 Terzetto</w:t>
        <w:br/>
      </w:r>
      <w:r>
        <w:rPr>
          <w:b w:val="false"/>
          <w:color w:val="000000"/>
        </w:rPr>
        <w:br/>
        <w:t xml:space="preserve">POETA </w:t>
        <w:br/>
        <w:t xml:space="preserve">Un marito scimunito! </w:t>
        <w:br/>
        <w:t xml:space="preserve">Una sposa capricciosa! </w:t>
        <w:br/>
        <w:t>No: di meglio non si dà.</w:t>
        <w:br/>
        <w:br/>
        <w:t xml:space="preserve">GERONIO </w:t>
        <w:br/>
        <w:t xml:space="preserve">Mio signor che burla è questa? </w:t>
        <w:br/>
        <w:t xml:space="preserve">Mi rispetti, o che la testa </w:t>
        <w:br/>
        <w:t>Qualchedun le romperà.</w:t>
        <w:br/>
        <w:br/>
        <w:t xml:space="preserve">POETA </w:t>
        <w:br/>
        <w:t xml:space="preserve">Un galante supplantato </w:t>
        <w:br/>
        <w:t xml:space="preserve">Da un bel Turco innamorato! </w:t>
        <w:br/>
        <w:t xml:space="preserve">Un amante supplantato! </w:t>
        <w:br/>
        <w:t xml:space="preserve">Oh! che intreccio che si fa. </w:t>
        <w:br/>
        <w:t>Ah! ah! ah! ah! ah! ah!</w:t>
        <w:br/>
        <w:br/>
        <w:t xml:space="preserve">NARCISO </w:t>
        <w:br/>
        <w:t xml:space="preserve">Per chi intende di parlare? </w:t>
        <w:br/>
        <w:t xml:space="preserve">Non ci venga ad insultare </w:t>
        <w:br/>
        <w:t>O con me da far l'avrà.</w:t>
        <w:br/>
        <w:br/>
        <w:t xml:space="preserve">POETA </w:t>
        <w:br/>
      </w:r>
      <w:r>
        <w:rPr>
          <w:b w:val="false"/>
          <w:i/>
          <w:color w:val="000000"/>
        </w:rPr>
        <w:t>(ora all'uno, ora all'altro)</w:t>
      </w:r>
      <w:r>
        <w:rPr>
          <w:b w:val="false"/>
          <w:color w:val="000000"/>
        </w:rPr>
        <w:t xml:space="preserve"> </w:t>
        <w:br/>
        <w:t xml:space="preserve">Ma signor, perché si scalda? </w:t>
        <w:br/>
        <w:t xml:space="preserve">Lei signor, perché s'infiamma? </w:t>
        <w:br/>
        <w:t xml:space="preserve">Sceglier voglio per un dramma </w:t>
        <w:br/>
        <w:t>L'argomento che mi par.</w:t>
        <w:br/>
        <w:br/>
        <w:t xml:space="preserve">GERONIO </w:t>
        <w:br/>
        <w:t xml:space="preserve">Scelga pure un argomento </w:t>
        <w:br/>
        <w:t xml:space="preserve">Che a' miei pari non s'adatti, </w:t>
        <w:br/>
        <w:t xml:space="preserve">E i mariti non maltratti, </w:t>
        <w:br/>
        <w:t>Che san farsi rispettar.</w:t>
        <w:br/>
        <w:br/>
        <w:t xml:space="preserve">POETA </w:t>
        <w:br/>
        <w:t xml:space="preserve">Scelier voglio per un dramma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 xml:space="preserve">NARCISO </w:t>
        <w:br/>
        <w:t xml:space="preserve">Lasci vivere i galanti, </w:t>
        <w:br/>
        <w:t xml:space="preserve">E non badi al loro stato; </w:t>
        <w:br/>
        <w:t xml:space="preserve">O un poeta bastonato </w:t>
        <w:br/>
        <w:t>Io farò nel dramma entrar.</w:t>
        <w:br/>
        <w:br/>
        <w:t xml:space="preserve">POETA </w:t>
        <w:br/>
        <w:t xml:space="preserve">Atto primo, </w:t>
        <w:br/>
        <w:t xml:space="preserve">Il marito con l'amico ... </w:t>
        <w:br/>
        <w:t xml:space="preserve">Scena prima, </w:t>
        <w:br/>
        <w:t xml:space="preserve">Moglie ... Turco ... Grida ... Intrico. </w:t>
        <w:br/>
        <w:t>No: di meglio non si dà.</w:t>
        <w:br/>
        <w:br/>
        <w:t xml:space="preserve">GERONIO, NARCISO </w:t>
        <w:br/>
        <w:t xml:space="preserve">Atto primo, scena prima. </w:t>
        <w:br/>
        <w:t xml:space="preserve">Il poeta per l'intrico. </w:t>
        <w:br/>
        <w:t xml:space="preserve">Dal marito e dall'amico </w:t>
        <w:br/>
        <w:t>Bastonate prenderà.</w:t>
        <w:br/>
        <w:br/>
      </w:r>
      <w:r>
        <w:rPr>
          <w:b w:val="false"/>
          <w:i w:val="false"/>
          <w:caps/>
          <w:color w:val="000000"/>
        </w:rPr>
        <w:t>Scena IX</w:t>
        <w:br/>
      </w:r>
      <w:r>
        <w:rPr>
          <w:b w:val="false"/>
          <w:i/>
          <w:color w:val="000000"/>
        </w:rPr>
        <w:t xml:space="preserve">Appartamenti elegantemente mobigliati </w:t>
        <w:br/>
        <w:t>in casa di Don Geronio. Sofà, Tavolino, Sedie, ecc.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Fiorilla accompagnata da Selim</w:t>
      </w:r>
      <w:r>
        <w:rPr>
          <w:b w:val="false"/>
          <w:color w:val="000000"/>
        </w:rPr>
        <w:br/>
        <w:t>(Recitativo)</w:t>
        <w:br/>
        <w:br/>
        <w:t xml:space="preserve">FIORILLA </w:t>
        <w:br/>
      </w:r>
      <w:r>
        <w:rPr>
          <w:b w:val="false"/>
          <w:i/>
          <w:color w:val="000000"/>
        </w:rPr>
        <w:t>(ad un servo che parte)</w:t>
      </w:r>
      <w:r>
        <w:rPr>
          <w:b w:val="false"/>
          <w:color w:val="000000"/>
        </w:rPr>
        <w:t xml:space="preserve"> </w:t>
        <w:br/>
        <w:t xml:space="preserve">Olà: tosto il caffè. </w:t>
        <w:br/>
        <w:t>Sedete.</w:t>
        <w:br/>
      </w:r>
      <w:r>
        <w:rPr>
          <w:b w:val="false"/>
          <w:i/>
          <w:color w:val="000000"/>
        </w:rPr>
        <w:t>(Siedono.)</w:t>
      </w:r>
      <w:r>
        <w:rPr>
          <w:b w:val="false"/>
          <w:color w:val="000000"/>
        </w:rPr>
        <w:br/>
        <w:br/>
        <w:t xml:space="preserve">SELIM </w:t>
        <w:br/>
        <w:t xml:space="preserve">Ammiro </w:t>
        <w:br/>
        <w:t xml:space="preserve">Di questo gabinetto i ricchi arredi; </w:t>
        <w:br/>
        <w:t xml:space="preserve">Ma per sì gran beltà come la vostra </w:t>
        <w:br/>
        <w:t xml:space="preserve">Un tempio ci vorria, </w:t>
        <w:br/>
        <w:t xml:space="preserve">E n'avreste uno magnifico </w:t>
        <w:br/>
        <w:t>In Turchia.</w:t>
        <w:br/>
        <w:br/>
        <w:t xml:space="preserve">FIORILLA </w:t>
        <w:br/>
        <w:t xml:space="preserve">Qualche serraglio forse? </w:t>
        <w:br/>
        <w:t>È ver che i Turchi son tanto gelosi?</w:t>
        <w:br/>
        <w:br/>
        <w:t xml:space="preserve">SELIM </w:t>
        <w:br/>
        <w:t xml:space="preserve">Ah! se un tesoro </w:t>
        <w:br/>
        <w:t xml:space="preserve">Possedessero eguale, </w:t>
        <w:br/>
        <w:t xml:space="preserve">Della lor gelosia sarien scusati; </w:t>
        <w:br/>
        <w:t>Vi amerebbero più che non credete.</w:t>
        <w:br/>
      </w:r>
      <w:r>
        <w:rPr>
          <w:b w:val="false"/>
          <w:i/>
          <w:color w:val="000000"/>
        </w:rPr>
        <w:t>(È recato il caffè.)</w:t>
      </w:r>
      <w:r>
        <w:rPr>
          <w:b w:val="false"/>
          <w:color w:val="000000"/>
        </w:rPr>
        <w:br/>
        <w:br/>
        <w:t xml:space="preserve">FIORILLA </w:t>
        <w:br/>
        <w:t>Ecco il caffè.</w:t>
        <w:br/>
        <w:br/>
        <w:t xml:space="preserve">SELIM </w:t>
        <w:br/>
        <w:t>(Non posso più!)</w:t>
        <w:br/>
        <w:br/>
        <w:t xml:space="preserve">FIORILLA </w:t>
        <w:br/>
      </w:r>
      <w:r>
        <w:rPr>
          <w:b w:val="false"/>
          <w:i/>
          <w:color w:val="000000"/>
        </w:rPr>
        <w:t>versando, e porgendo)</w:t>
      </w:r>
      <w:r>
        <w:rPr>
          <w:b w:val="false"/>
          <w:color w:val="000000"/>
        </w:rPr>
        <w:t xml:space="preserve"> </w:t>
        <w:br/>
        <w:t>Prendete.</w:t>
        <w:br/>
        <w:br/>
        <w:t xml:space="preserve">SELIM </w:t>
        <w:br/>
        <w:t>(Che mano delicata!)</w:t>
        <w:br/>
        <w:br/>
        <w:t xml:space="preserve">FIORILLA </w:t>
        <w:br/>
        <w:t>Il zucchero è bastante?</w:t>
        <w:br/>
        <w:br/>
        <w:t xml:space="preserve">SELIM </w:t>
        <w:br/>
        <w:t xml:space="preserve">(Che maniera elegante! </w:t>
        <w:br/>
        <w:t xml:space="preserve">E che begli occhi </w:t>
        <w:br/>
        <w:t>E che foco in lor scintilla!)</w:t>
        <w:br/>
        <w:br/>
        <w:t xml:space="preserve">FIORILLA </w:t>
        <w:br/>
        <w:t>A che pensate mai?</w:t>
        <w:br/>
        <w:br/>
        <w:t xml:space="preserve">SELIM </w:t>
        <w:br/>
        <w:t>Penso a Fiorilla.</w:t>
        <w:br/>
        <w:br/>
        <w:t xml:space="preserve">FIORILLA </w:t>
        <w:br/>
        <w:t xml:space="preserve">(Il Turco è preso.) </w:t>
        <w:br/>
        <w:t xml:space="preserve">Quante donne amaste? </w:t>
        <w:br/>
        <w:t>Quante vorreste averne?</w:t>
        <w:br/>
        <w:br/>
        <w:t xml:space="preserve">SELIM </w:t>
        <w:br/>
        <w:t xml:space="preserve">Una ne amai, né voleva amar più: </w:t>
        <w:br/>
        <w:t xml:space="preserve">Ma presso a voi </w:t>
        <w:br/>
        <w:t xml:space="preserve">Sento ch'è forza ancor arder d'amore. </w:t>
        <w:br/>
        <w:t xml:space="preserve">Deh! se gradir l'affetto mio volete, </w:t>
        <w:br/>
        <w:t>L'unica del mio cor fiamma sarete.</w:t>
        <w:br/>
        <w:br/>
      </w:r>
      <w:r>
        <w:rPr>
          <w:b w:val="false"/>
          <w:i/>
          <w:color w:val="000000"/>
        </w:rPr>
        <w:t>N. 5 Quartetto</w:t>
        <w:br/>
      </w:r>
      <w:r>
        <w:rPr>
          <w:b w:val="false"/>
          <w:color w:val="000000"/>
        </w:rPr>
        <w:br/>
        <w:t xml:space="preserve">FIORILLA </w:t>
        <w:br/>
        <w:t xml:space="preserve">Siete Turchi: non vi credo: </w:t>
        <w:br/>
        <w:t xml:space="preserve">Cento donne intorno avete: </w:t>
        <w:br/>
        <w:t xml:space="preserve">Le comprate, le vendete </w:t>
        <w:br/>
        <w:t>Quando spento è in voi l'ardor.</w:t>
        <w:br/>
        <w:br/>
        <w:t xml:space="preserve">SELIM </w:t>
        <w:br/>
        <w:t xml:space="preserve">Ah! mia cara, anche in Turchia </w:t>
        <w:br/>
        <w:t xml:space="preserve">Se un tesoro si possiede </w:t>
        <w:br/>
        <w:t xml:space="preserve">Non si cambia, non si cede, </w:t>
        <w:br/>
        <w:t>Sente un Turco anch'ei l'amor.</w:t>
        <w:br/>
        <w:br/>
      </w:r>
      <w:r>
        <w:rPr>
          <w:b w:val="false"/>
          <w:i w:val="false"/>
          <w:caps/>
          <w:color w:val="000000"/>
        </w:rPr>
        <w:t>Scena X</w:t>
        <w:br/>
      </w:r>
      <w:r>
        <w:rPr>
          <w:b w:val="false"/>
          <w:i/>
          <w:color w:val="000000"/>
        </w:rPr>
        <w:t>Don Geronio, e detti</w:t>
      </w:r>
      <w:r>
        <w:rPr>
          <w:b w:val="false"/>
          <w:color w:val="000000"/>
        </w:rPr>
        <w:br/>
        <w:br/>
        <w:t xml:space="preserve">GERONIO </w:t>
        <w:br/>
      </w:r>
      <w:r>
        <w:rPr>
          <w:b w:val="false"/>
          <w:i/>
          <w:color w:val="000000"/>
        </w:rPr>
        <w:t>(sulla porta)</w:t>
      </w:r>
      <w:r>
        <w:rPr>
          <w:b w:val="false"/>
          <w:color w:val="000000"/>
        </w:rPr>
        <w:t xml:space="preserve"> </w:t>
        <w:br/>
        <w:t xml:space="preserve">Ecco qui ... da soli a soli ... </w:t>
        <w:br/>
        <w:t xml:space="preserve">Che mi tocca sopportare? </w:t>
        <w:br/>
        <w:t xml:space="preserve">È permesso? </w:t>
        <w:br/>
      </w:r>
      <w:r>
        <w:rPr>
          <w:b w:val="false"/>
          <w:i/>
          <w:color w:val="000000"/>
        </w:rPr>
        <w:t>(entrando)</w:t>
      </w:r>
      <w:r>
        <w:rPr>
          <w:b w:val="false"/>
          <w:color w:val="000000"/>
        </w:rPr>
        <w:t xml:space="preserve"> </w:t>
        <w:br/>
        <w:t xml:space="preserve">Si può entrare? </w:t>
        <w:br/>
        <w:t>Sperar posso un tal favor?</w:t>
        <w:br/>
        <w:br/>
        <w:t xml:space="preserve">SELIM </w:t>
        <w:br/>
        <w:t>Che pretende quell'ardito?</w:t>
        <w:br/>
        <w:br/>
        <w:t xml:space="preserve">FIORILLA </w:t>
        <w:br/>
        <w:t>Vi calmate: è mio marito.</w:t>
        <w:br/>
        <w:br/>
        <w:t xml:space="preserve">SELIM </w:t>
        <w:br/>
      </w:r>
      <w:r>
        <w:rPr>
          <w:b w:val="false"/>
          <w:i/>
          <w:color w:val="000000"/>
        </w:rPr>
        <w:t>(balzando in piedi, e snudando un pugnale)</w:t>
      </w:r>
      <w:r>
        <w:rPr>
          <w:b w:val="false"/>
          <w:color w:val="000000"/>
        </w:rPr>
        <w:t xml:space="preserve"> </w:t>
        <w:br/>
        <w:t>Il marito! Indietro ... Presto ...</w:t>
        <w:br/>
        <w:br/>
        <w:t xml:space="preserve">GERONIO </w:t>
        <w:br/>
        <w:t>Come? Ahimè ... Che tratto è questo?</w:t>
        <w:br/>
        <w:br/>
        <w:t xml:space="preserve">SELIM </w:t>
        <w:br/>
        <w:t>Il marito! Indietro ... Indietro ...</w:t>
        <w:br/>
        <w:br/>
        <w:t xml:space="preserve">GERONIO </w:t>
        <w:br/>
        <w:t>Aiuto! aiuto!</w:t>
        <w:br/>
        <w:br/>
        <w:t xml:space="preserve">FIORILLA </w:t>
        <w:br/>
        <w:t xml:space="preserve">Compatite: è qui venuto </w:t>
        <w:br/>
        <w:t>Poverino a farvi onore.</w:t>
        <w:br/>
        <w:br/>
        <w:t xml:space="preserve">SELIM </w:t>
        <w:br/>
        <w:t>Non mi fido.</w:t>
        <w:br/>
        <w:br/>
        <w:t xml:space="preserve">GERONIO </w:t>
        <w:br/>
        <w:t>Sì signore.</w:t>
        <w:br/>
        <w:br/>
      </w:r>
      <w:r>
        <w:rPr>
          <w:b w:val="false"/>
          <w:i/>
          <w:color w:val="000000"/>
        </w:rPr>
        <w:t>Scena XI</w:t>
        <w:br/>
        <w:t>Don Narciso in disparte, e detti</w:t>
      </w:r>
      <w:r>
        <w:rPr>
          <w:b w:val="false"/>
          <w:color w:val="000000"/>
        </w:rPr>
        <w:br/>
        <w:br/>
        <w:t xml:space="preserve">NARCISO </w:t>
        <w:br/>
        <w:t xml:space="preserve">(Ciel che vedo! L'incostante </w:t>
        <w:br/>
        <w:t>Già del Turco è fatta amante.)</w:t>
        <w:br/>
        <w:br/>
        <w:t xml:space="preserve">FIORILLA </w:t>
        <w:br/>
        <w:t xml:space="preserve">E domandavi il favore </w:t>
        <w:br/>
        <w:t xml:space="preserve">Di baciarvi ... la zimarra. </w:t>
        <w:br/>
      </w:r>
      <w:r>
        <w:rPr>
          <w:b w:val="false"/>
          <w:i/>
          <w:color w:val="000000"/>
        </w:rPr>
        <w:t>(Costringe il marito a baciare la vesta del Turco.)</w:t>
      </w:r>
      <w:r>
        <w:rPr>
          <w:b w:val="false"/>
          <w:color w:val="000000"/>
        </w:rPr>
        <w:br/>
        <w:br/>
        <w:t xml:space="preserve">GERONIO </w:t>
        <w:br/>
        <w:t xml:space="preserve">Di baciarvi, sì signore. </w:t>
        <w:br/>
        <w:t xml:space="preserve">La zimarra, sì signore, </w:t>
        <w:br/>
        <w:t>Presto, presto, presto, qua.</w:t>
        <w:br/>
        <w:br/>
        <w:t xml:space="preserve">SELIM </w:t>
        <w:br/>
        <w:t xml:space="preserve">Io stupisco, mi sorprende, </w:t>
        <w:br/>
        <w:t xml:space="preserve">Son gli italici mariti </w:t>
        <w:br/>
        <w:t xml:space="preserve">Più de' Turchi assai compiti, </w:t>
        <w:br/>
        <w:t>Sono pieni di bontà.</w:t>
        <w:br/>
        <w:br/>
        <w:t xml:space="preserve">FIORILLA </w:t>
        <w:br/>
        <w:t xml:space="preserve">(Oh! che scena!) Dite bene: </w:t>
        <w:br/>
        <w:t xml:space="preserve">(Vecchio stolido) i mariti </w:t>
        <w:br/>
        <w:t xml:space="preserve">(Me la godo!) son compiti, </w:t>
        <w:br/>
        <w:t>Sono pieni di bontà.</w:t>
        <w:br/>
        <w:br/>
        <w:t xml:space="preserve">GERONIO </w:t>
        <w:br/>
        <w:t xml:space="preserve">(Maledetto!) dice bene: </w:t>
        <w:br/>
        <w:t xml:space="preserve">(Ah! pettegola!) i mariti </w:t>
        <w:br/>
        <w:t xml:space="preserve">(Crepo, schiatto) son compiti, </w:t>
        <w:br/>
        <w:t>Sono pieni di bontà.</w:t>
        <w:br/>
        <w:br/>
        <w:t xml:space="preserve">NARCISO </w:t>
        <w:br/>
        <w:t xml:space="preserve">(Ah! lo vedo: i torti miei, </w:t>
        <w:br/>
        <w:t xml:space="preserve">Sventurato, son compiti. </w:t>
        <w:br/>
        <w:t xml:space="preserve">Giusto amor! Deh! sian puniti </w:t>
        <w:br/>
        <w:t>Tanti oltraggi che mi fa.)</w:t>
        <w:br/>
        <w:br/>
        <w:t xml:space="preserve">SELIM </w:t>
        <w:br/>
        <w:t xml:space="preserve">Io stupisco, mi sorprende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t xml:space="preserve"> </w:t>
        <w:br/>
      </w:r>
      <w:r>
        <w:rPr>
          <w:b w:val="false"/>
          <w:i/>
          <w:color w:val="000000"/>
        </w:rPr>
        <w:t xml:space="preserve">(Narciso si avanza e dirige il discorso a Geronio: </w:t>
        <w:br/>
        <w:t xml:space="preserve">allora tutti si pongono intorno a Geronio </w:t>
        <w:br/>
        <w:t>tirandolo in disparte a vicenda.)</w:t>
      </w:r>
      <w:r>
        <w:rPr>
          <w:b w:val="false"/>
          <w:color w:val="000000"/>
        </w:rPr>
        <w:br/>
        <w:br/>
        <w:t xml:space="preserve">NARCISO </w:t>
        <w:br/>
        <w:t xml:space="preserve">Come! Sì grave torto </w:t>
        <w:br/>
        <w:t>Soffrir potete in pace?</w:t>
        <w:br/>
        <w:br/>
        <w:t xml:space="preserve">SELIM </w:t>
        <w:br/>
        <w:t>Che vuol da voi l'audace?</w:t>
        <w:br/>
        <w:br/>
        <w:t xml:space="preserve">GERONIO </w:t>
        <w:br/>
        <w:t>Nulla, nulla.</w:t>
        <w:br/>
        <w:br/>
        <w:t xml:space="preserve">FIORILLA </w:t>
        <w:br/>
        <w:t>Che mai pretende?</w:t>
        <w:br/>
        <w:br/>
        <w:t xml:space="preserve">GERONIO </w:t>
        <w:br/>
        <w:t>Niente, niente.</w:t>
        <w:br/>
        <w:br/>
        <w:t xml:space="preserve">FIORILLA </w:t>
        <w:br/>
        <w:t>Che dire intende?</w:t>
        <w:br/>
        <w:br/>
        <w:t xml:space="preserve">SELIM </w:t>
        <w:br/>
        <w:t>Nol voglio in mia presenza.</w:t>
        <w:br/>
        <w:br/>
        <w:t xml:space="preserve">GERONIO </w:t>
        <w:br/>
        <w:t>Politica ... prudenza!</w:t>
        <w:br/>
        <w:br/>
        <w:t xml:space="preserve">NARCISO </w:t>
        <w:br/>
        <w:t>Sentite,</w:t>
        <w:br/>
        <w:br/>
        <w:t xml:space="preserve">SELIM </w:t>
        <w:br/>
        <w:t>Qua.</w:t>
        <w:br/>
        <w:br/>
        <w:t xml:space="preserve">NARCISO </w:t>
        <w:br/>
        <w:t>Sentite,</w:t>
        <w:br/>
        <w:br/>
        <w:t xml:space="preserve">FIORILLA </w:t>
        <w:br/>
        <w:t>Via su.</w:t>
        <w:br/>
        <w:br/>
        <w:t xml:space="preserve">GERONIO </w:t>
        <w:br/>
        <w:t xml:space="preserve">Ma sono stufo omai, </w:t>
        <w:br/>
        <w:t>Che non ne posso più.</w:t>
        <w:br/>
        <w:br/>
        <w:t xml:space="preserve">SELIM </w:t>
        <w:br/>
      </w:r>
      <w:r>
        <w:rPr>
          <w:b w:val="false"/>
          <w:i/>
          <w:color w:val="000000"/>
        </w:rPr>
        <w:t>(appressandosi a Fiorilla, e parlandole in disparte)</w:t>
      </w:r>
      <w:r>
        <w:rPr>
          <w:b w:val="false"/>
          <w:color w:val="000000"/>
        </w:rPr>
        <w:t xml:space="preserve"> </w:t>
        <w:br/>
        <w:t xml:space="preserve">Teco parlar vorrei, </w:t>
        <w:br/>
        <w:t xml:space="preserve">T'attendo in riva al mar. </w:t>
        <w:br/>
        <w:t xml:space="preserve">(Costar mi fan dispetto, </w:t>
        <w:br/>
        <w:t>È meglio uscir di qua.)</w:t>
        <w:br/>
        <w:br/>
        <w:t xml:space="preserve">FIORILLA </w:t>
        <w:br/>
      </w:r>
      <w:r>
        <w:rPr>
          <w:b w:val="false"/>
          <w:i/>
          <w:color w:val="000000"/>
        </w:rPr>
        <w:t>(a Selim)</w:t>
      </w:r>
      <w:r>
        <w:rPr>
          <w:b w:val="false"/>
          <w:color w:val="000000"/>
        </w:rPr>
        <w:t xml:space="preserve"> </w:t>
        <w:br/>
        <w:t xml:space="preserve">Ma pria di lasciarmi </w:t>
        <w:br/>
        <w:t xml:space="preserve">Volgetemi almeno </w:t>
        <w:br/>
        <w:t xml:space="preserve">Il ciglio sereno, </w:t>
        <w:br/>
        <w:t xml:space="preserve">Un guardo d'amor. </w:t>
        <w:br/>
        <w:t xml:space="preserve">(Quei due seccatori </w:t>
        <w:br/>
        <w:t>Si rodano il cor.)</w:t>
        <w:br/>
        <w:br/>
        <w:t xml:space="preserve">SELIM </w:t>
        <w:br/>
      </w:r>
      <w:r>
        <w:rPr>
          <w:b w:val="false"/>
          <w:i/>
          <w:color w:val="000000"/>
        </w:rPr>
        <w:t xml:space="preserve">(per partire, e ritornando indietro; </w:t>
        <w:br/>
        <w:t>a Fiorilla)</w:t>
      </w:r>
      <w:r>
        <w:rPr>
          <w:b w:val="false"/>
          <w:color w:val="000000"/>
        </w:rPr>
        <w:t xml:space="preserve"> </w:t>
        <w:br/>
        <w:t xml:space="preserve">Ma pria di lasciarvi </w:t>
        <w:br/>
        <w:t xml:space="preserve">Volgetemi almeno </w:t>
        <w:br/>
        <w:t xml:space="preserve">Il ciglio sereno, </w:t>
        <w:br/>
        <w:t xml:space="preserve">Un guardo d'amor. </w:t>
        <w:br/>
        <w:t xml:space="preserve">(Quei due seccatori </w:t>
        <w:br/>
        <w:t>L'assediano ognor.)</w:t>
        <w:br/>
        <w:br/>
        <w:t xml:space="preserve">NARCISO </w:t>
        <w:br/>
      </w:r>
      <w:r>
        <w:rPr>
          <w:b w:val="false"/>
          <w:i/>
          <w:color w:val="000000"/>
        </w:rPr>
        <w:t>(a Geronio)</w:t>
      </w:r>
      <w:r>
        <w:rPr>
          <w:b w:val="false"/>
          <w:color w:val="000000"/>
        </w:rPr>
        <w:t xml:space="preserve"> </w:t>
        <w:br/>
        <w:t xml:space="preserve">Dovreste mostrarvi </w:t>
        <w:br/>
        <w:t xml:space="preserve">Men debole almeno: </w:t>
        <w:br/>
        <w:t xml:space="preserve">Mirate: son pieno </w:t>
        <w:br/>
        <w:t xml:space="preserve">Per voi di rossor. </w:t>
        <w:br/>
        <w:t xml:space="preserve">(Mi straziano l'alma </w:t>
        <w:br/>
        <w:t>Lo sdegno e l'amor.)</w:t>
        <w:br/>
        <w:br/>
        <w:t xml:space="preserve">GERONIO </w:t>
        <w:br/>
      </w:r>
      <w:r>
        <w:rPr>
          <w:b w:val="false"/>
          <w:i/>
          <w:color w:val="000000"/>
        </w:rPr>
        <w:t>(a Narciso)</w:t>
      </w:r>
      <w:r>
        <w:rPr>
          <w:b w:val="false"/>
          <w:color w:val="000000"/>
        </w:rPr>
        <w:t xml:space="preserve"> </w:t>
        <w:br/>
        <w:t xml:space="preserve">Non posso spiegarvi </w:t>
        <w:br/>
        <w:t xml:space="preserve">La rabbia che ho in seno: </w:t>
        <w:br/>
        <w:t xml:space="preserve">Son tutto veleno, </w:t>
        <w:br/>
        <w:t xml:space="preserve">Son tutto furor. </w:t>
        <w:br/>
        <w:t xml:space="preserve">(Ma pure mi calma </w:t>
        <w:br/>
        <w:t>Del Turco il timor.)</w:t>
        <w:br/>
      </w:r>
      <w:r>
        <w:rPr>
          <w:b w:val="false"/>
          <w:i/>
          <w:color w:val="000000"/>
        </w:rPr>
        <w:t xml:space="preserve">(Partono Selim, Fiorilla, Narciso da parte opposta: </w:t>
        <w:br/>
        <w:t>resta in iscena Geronio che passeggia a lunghi passi.)</w:t>
      </w:r>
      <w:r>
        <w:rPr>
          <w:b w:val="false"/>
          <w:color w:val="000000"/>
        </w:rPr>
        <w:br/>
        <w:br/>
      </w:r>
      <w:r>
        <w:rPr>
          <w:b w:val="false"/>
          <w:i/>
          <w:color w:val="000000"/>
        </w:rPr>
        <w:t>Scena XII</w:t>
        <w:br/>
        <w:t>Don Geronio, ed il Poeta</w:t>
        <w:br/>
        <w:t>(Recitativo)</w:t>
        <w:br/>
      </w:r>
      <w:r>
        <w:rPr>
          <w:b w:val="false"/>
          <w:color w:val="000000"/>
        </w:rPr>
        <w:br/>
        <w:t xml:space="preserve">POETA </w:t>
        <w:br/>
        <w:t xml:space="preserve">(Sono arrivato tardi; </w:t>
        <w:br/>
        <w:t xml:space="preserve">Il Turco è già partito. </w:t>
        <w:br/>
        <w:t xml:space="preserve">Oh! buon segno: </w:t>
        <w:br/>
        <w:t>Sbuffar veggo il marito.)</w:t>
        <w:br/>
        <w:br/>
        <w:t xml:space="preserve">GERONIO </w:t>
        <w:br/>
        <w:t xml:space="preserve">(Un vecchio far non può maggior follia </w:t>
        <w:br/>
        <w:t xml:space="preserve">Che una moglie pigliar che giovin sia.) </w:t>
        <w:br/>
        <w:t xml:space="preserve">Poeta! Non ti sembra </w:t>
        <w:br/>
        <w:t xml:space="preserve">Ch'io meriti pietà? </w:t>
        <w:br/>
        <w:t xml:space="preserve">Qui l'ho sorpresa </w:t>
        <w:br/>
        <w:t xml:space="preserve">Vagheggiata dal Turco, </w:t>
        <w:br/>
        <w:t>Ed il bastion ammazzar mi volea.</w:t>
        <w:br/>
        <w:br/>
        <w:t xml:space="preserve">POETA </w:t>
        <w:br/>
        <w:t>Bene!</w:t>
        <w:br/>
        <w:br/>
        <w:t xml:space="preserve">GERONIO </w:t>
        <w:br/>
        <w:t xml:space="preserve">Che dici? </w:t>
        <w:br/>
        <w:t xml:space="preserve">Mi astrinse, per placarlo, </w:t>
        <w:br/>
        <w:t>A baciargli il vestito.</w:t>
        <w:br/>
        <w:br/>
        <w:t xml:space="preserve">POETA </w:t>
        <w:br/>
        <w:t>(Oh! il bel terzetto!)</w:t>
        <w:br/>
        <w:br/>
        <w:t xml:space="preserve">GERONIO </w:t>
        <w:br/>
        <w:t xml:space="preserve">E qui restava ancor se Don Narciso </w:t>
        <w:br/>
        <w:t xml:space="preserve">Non arrivava a tempo, e non prendea </w:t>
        <w:br/>
        <w:t>Giusta difesa d'oltraggiato sposo.</w:t>
        <w:br/>
        <w:br/>
        <w:t xml:space="preserve">POETA </w:t>
        <w:br/>
        <w:t>(Che scena! che quartetto prezioso!)</w:t>
        <w:br/>
        <w:br/>
        <w:t xml:space="preserve">GERONIO </w:t>
        <w:br/>
        <w:t xml:space="preserve">Ma di che vai parlando? </w:t>
        <w:br/>
        <w:t>Io non intendo.</w:t>
        <w:br/>
        <w:br/>
        <w:t xml:space="preserve">POETA </w:t>
        <w:br/>
        <w:t xml:space="preserve">Scusate: disponendo </w:t>
        <w:br/>
        <w:t xml:space="preserve">Stava un dramma burlesco. </w:t>
        <w:br/>
        <w:t xml:space="preserve">Or che pensate </w:t>
        <w:br/>
        <w:t>Di dire a vostra moglie?</w:t>
        <w:br/>
        <w:br/>
        <w:t xml:space="preserve">GERONIO </w:t>
        <w:br/>
        <w:t xml:space="preserve">Oh! s'ella fosse docil </w:t>
        <w:br/>
        <w:t xml:space="preserve">Com'era la mia prima sposa! </w:t>
        <w:br/>
        <w:t xml:space="preserve">Le mie ragioni far valer potrei; </w:t>
        <w:br/>
        <w:t>Ma il rovescio è costei della medaglia.</w:t>
        <w:br/>
        <w:br/>
        <w:t xml:space="preserve">POETA </w:t>
        <w:br/>
        <w:t xml:space="preserve">È tal perchè in voi trova un uom di paglia. </w:t>
        <w:br/>
      </w:r>
      <w:r>
        <w:rPr>
          <w:b w:val="false"/>
          <w:i/>
          <w:color w:val="000000"/>
        </w:rPr>
        <w:t>(parte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XIII</w:t>
        <w:br/>
      </w:r>
      <w:r>
        <w:rPr>
          <w:b w:val="false"/>
          <w:i/>
          <w:color w:val="000000"/>
        </w:rPr>
        <w:t>Don Geronio, indi Fiorella</w:t>
      </w:r>
      <w:r>
        <w:rPr>
          <w:b w:val="false"/>
          <w:color w:val="000000"/>
        </w:rPr>
        <w:br/>
        <w:br/>
        <w:t xml:space="preserve">GERONIO </w:t>
        <w:br/>
        <w:t xml:space="preserve">Il Poeta ha ragione. È la pazienza </w:t>
        <w:br/>
        <w:t xml:space="preserve">La virtù de' somari. Alfin son io </w:t>
        <w:br/>
        <w:t xml:space="preserve">Che devo comandar in casa mia. </w:t>
        <w:br/>
        <w:t>O quel Turco, o mia moglie vada via.</w:t>
        <w:br/>
        <w:br/>
        <w:t xml:space="preserve">FIORILLA </w:t>
        <w:br/>
        <w:t xml:space="preserve">(È Geronio ancor qui! Cattivo incontro! </w:t>
        <w:br/>
        <w:t xml:space="preserve">Sarò costretta per un quarto d'ora </w:t>
        <w:br/>
        <w:t>Ad ascoltar precetti di morale.)</w:t>
        <w:br/>
        <w:br/>
        <w:t xml:space="preserve">GERONIO </w:t>
        <w:br/>
        <w:t>(Eccola: gravità!)</w:t>
        <w:br/>
        <w:br/>
        <w:t xml:space="preserve">FIORILLA </w:t>
        <w:br/>
        <w:t>(Predichi quanto vuol; tacer dovrà.)</w:t>
        <w:br/>
        <w:br/>
        <w:t xml:space="preserve">GERONIO </w:t>
        <w:br/>
        <w:t xml:space="preserve">Quanti bocconi amari </w:t>
        <w:br/>
        <w:t>Mi si fanno inghiottir!</w:t>
        <w:br/>
        <w:br/>
        <w:t xml:space="preserve">FIORILLA </w:t>
        <w:br/>
        <w:t>Con chi l'avete?</w:t>
        <w:br/>
        <w:br/>
        <w:t xml:space="preserve">GERONIO </w:t>
        <w:br/>
        <w:t xml:space="preserve">Con una donna pazza, bizzarra, capricciosa, </w:t>
        <w:br/>
        <w:t xml:space="preserve">Che per disgrazia a Don Geronio è sposa. </w:t>
        <w:br/>
        <w:t>Stanco son io ...</w:t>
        <w:br/>
        <w:br/>
        <w:t xml:space="preserve">FIORILLA </w:t>
        <w:br/>
        <w:t xml:space="preserve">Vi prego di non gridar sì forte </w:t>
        <w:br/>
        <w:t>Che duolmi un poco il capo.</w:t>
        <w:br/>
        <w:br/>
        <w:t xml:space="preserve">GERONIO </w:t>
        <w:br/>
        <w:t xml:space="preserve">Anche a me duole. </w:t>
        <w:br/>
        <w:t>Ma cospetto! ... Farò ...</w:t>
        <w:br/>
        <w:br/>
        <w:t xml:space="preserve">FIORILLA </w:t>
        <w:br/>
        <w:t xml:space="preserve">Non vi scaldate. </w:t>
        <w:br/>
        <w:t xml:space="preserve">Voi sempre vi lagnate. </w:t>
        <w:br/>
        <w:t xml:space="preserve">Anch'io ragione avrei di lamentarmi, </w:t>
        <w:br/>
        <w:t>Eppur cheta mi sto.</w:t>
        <w:br/>
        <w:br/>
        <w:t xml:space="preserve">GERONIO </w:t>
        <w:br/>
        <w:t xml:space="preserve">Voi! questa è bella! </w:t>
        <w:br/>
        <w:t>E qual motivo mai datovi avrei?</w:t>
        <w:br/>
        <w:br/>
        <w:t xml:space="preserve">FIORILLA </w:t>
        <w:br/>
        <w:t>Fate i vostri lamenti in faccia ai miei.</w:t>
        <w:br/>
        <w:br/>
        <w:t xml:space="preserve">GERONIO </w:t>
        <w:br/>
        <w:t xml:space="preserve">Ebben: di voi mi lagno </w:t>
        <w:br/>
        <w:t xml:space="preserve">Che cambiata vi siete, </w:t>
        <w:br/>
        <w:t>E che il marito far crepar volete.</w:t>
        <w:br/>
        <w:br/>
        <w:t xml:space="preserve">FIORILLA </w:t>
        <w:br/>
        <w:t xml:space="preserve">Di voi mi dolgo anch'io per la ragione </w:t>
        <w:br/>
        <w:t>Che vi siete cambiato.</w:t>
        <w:br/>
        <w:br/>
        <w:t xml:space="preserve">GERONIO </w:t>
        <w:br/>
        <w:t>Io!</w:t>
        <w:br/>
        <w:br/>
        <w:t xml:space="preserve">FIORELLA </w:t>
        <w:br/>
        <w:t xml:space="preserve">Ve lo provo. </w:t>
        <w:br/>
        <w:t>Amabil come un dì più non vi trovo.</w:t>
        <w:br/>
        <w:br/>
      </w:r>
      <w:r>
        <w:rPr>
          <w:b w:val="false"/>
          <w:i/>
          <w:color w:val="000000"/>
        </w:rPr>
        <w:t>N. 6 Duetto</w:t>
        <w:br/>
      </w:r>
      <w:r>
        <w:rPr>
          <w:b w:val="false"/>
          <w:color w:val="000000"/>
        </w:rPr>
        <w:br/>
        <w:t xml:space="preserve">GERONIO </w:t>
        <w:br/>
        <w:t xml:space="preserve">Per piacere alla signora </w:t>
        <w:br/>
        <w:t>Che ho da far vorrei sapere.</w:t>
        <w:br/>
        <w:br/>
        <w:t xml:space="preserve">FIORILLA </w:t>
        <w:br/>
        <w:t xml:space="preserve">Voi dovete ognor tacere </w:t>
        <w:br/>
        <w:t>Mai di nulla sospettar.</w:t>
        <w:br/>
        <w:br/>
        <w:t xml:space="preserve">GERONIO </w:t>
        <w:br/>
        <w:t>Ma se ascolto ...</w:t>
        <w:br/>
        <w:br/>
        <w:t xml:space="preserve">FIORILLA </w:t>
        <w:br/>
        <w:t>Si fa il sordo.</w:t>
        <w:br/>
        <w:br/>
        <w:t xml:space="preserve">GERONIO </w:t>
        <w:br/>
        <w:t>Ma se vedo ...</w:t>
        <w:br/>
        <w:br/>
        <w:t xml:space="preserve">FIORILLA </w:t>
        <w:br/>
        <w:t>Si fa il cieco.</w:t>
        <w:br/>
        <w:br/>
        <w:t xml:space="preserve">GERONIO </w:t>
        <w:br/>
        <w:t xml:space="preserve">No, signora, non l'accordo, </w:t>
        <w:br/>
        <w:t>Vo' vedere, e vo' parlar.</w:t>
        <w:br/>
        <w:br/>
        <w:t xml:space="preserve">FIORILLA </w:t>
        <w:br/>
        <w:t xml:space="preserve">Passerete per balordo, </w:t>
        <w:br/>
        <w:t>Vi farete corbellar.</w:t>
        <w:br/>
        <w:br/>
        <w:t xml:space="preserve">GERONIO </w:t>
        <w:br/>
        <w:t xml:space="preserve">Alle corte: in casa mia </w:t>
        <w:br/>
        <w:t xml:space="preserve">Non vo' Turchi né Italiani; </w:t>
        <w:br/>
        <w:t>O mi scappa ...</w:t>
        <w:br/>
        <w:br/>
        <w:t xml:space="preserve">FIORILLA </w:t>
        <w:br/>
        <w:t>Che pazzia!</w:t>
        <w:br/>
        <w:br/>
        <w:t xml:space="preserve">GERONIO </w:t>
        <w:br/>
        <w:t>Qualche cosa dalle mani.</w:t>
        <w:br/>
        <w:br/>
        <w:t xml:space="preserve">FIORELLA </w:t>
        <w:br/>
        <w:t>Voi dovete ...</w:t>
        <w:br/>
        <w:br/>
        <w:t xml:space="preserve">GERONIO </w:t>
        <w:br/>
        <w:t xml:space="preserve">Alle corte, in casa mia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 xml:space="preserve">FIORILLA </w:t>
        <w:br/>
        <w:t>Via: carino, vi calmate.</w:t>
        <w:br/>
        <w:br/>
        <w:t xml:space="preserve">GERONIO </w:t>
        <w:br/>
        <w:t>Come! Ancora mi burlate?</w:t>
        <w:br/>
        <w:br/>
        <w:t xml:space="preserve">FIORILLA </w:t>
        <w:br/>
        <w:t xml:space="preserve">No mia vita, mio tesoro, </w:t>
        <w:br/>
        <w:t xml:space="preserve">Se vi adoro ognun lo sa. </w:t>
        <w:br/>
        <w:t xml:space="preserve">Voi, crudel, mi fate oltraggio? ... </w:t>
        <w:br/>
        <w:t>Mi offendate? ...</w:t>
        <w:br/>
        <w:br/>
        <w:t xml:space="preserve">GERONIO </w:t>
        <w:br/>
        <w:t>(Addio coraggio.)</w:t>
        <w:br/>
        <w:br/>
        <w:t xml:space="preserve">FIORILLA </w:t>
        <w:br/>
        <w:t xml:space="preserve">Voi vedete il pianto mio </w:t>
        <w:br/>
        <w:t>Senz'aver di me pietà!</w:t>
        <w:br/>
        <w:br/>
        <w:t xml:space="preserve">GERONIO </w:t>
        <w:br/>
        <w:t xml:space="preserve">No, Fiorilla, t'amo anch'io </w:t>
        <w:br/>
        <w:t>Egualmente ognun lo sa.</w:t>
        <w:br/>
        <w:br/>
        <w:t xml:space="preserve">FIORILLA </w:t>
        <w:br/>
        <w:t xml:space="preserve">Ed osate minacciarmi! </w:t>
        <w:br/>
        <w:t>Maltrattarmi! spaventarmi!</w:t>
        <w:br/>
        <w:br/>
        <w:t xml:space="preserve">GERONIO </w:t>
        <w:br/>
        <w:t>Perdonate ...</w:t>
        <w:br/>
        <w:br/>
        <w:t xml:space="preserve">FIORILLA </w:t>
        <w:br/>
        <w:t>Mi lasciate.</w:t>
        <w:br/>
        <w:br/>
        <w:t xml:space="preserve">GERONIO </w:t>
        <w:br/>
      </w:r>
      <w:r>
        <w:rPr>
          <w:b w:val="false"/>
          <w:i/>
          <w:color w:val="000000"/>
        </w:rPr>
        <w:t>(correndole dietro)</w:t>
      </w:r>
      <w:r>
        <w:rPr>
          <w:b w:val="false"/>
          <w:color w:val="000000"/>
        </w:rPr>
        <w:t xml:space="preserve"> </w:t>
        <w:br/>
        <w:t>Fiorilletta! ...</w:t>
        <w:br/>
        <w:br/>
        <w:t xml:space="preserve">FIORILLA </w:t>
        <w:br/>
        <w:t>Vo' vendetta.</w:t>
        <w:br/>
        <w:br/>
        <w:t xml:space="preserve">GERONIO </w:t>
        <w:br/>
        <w:t>Fiorillina!</w:t>
        <w:br/>
        <w:br/>
        <w:t xml:space="preserve">FIORILLA </w:t>
        <w:br/>
        <w:t xml:space="preserve">Via di qua. </w:t>
        <w:br/>
        <w:t xml:space="preserve">Per punirvi aver vogl'io </w:t>
        <w:br/>
        <w:t xml:space="preserve">Mille amanti ognor d'intorno, </w:t>
        <w:br/>
        <w:t xml:space="preserve">Far la pazza notte e giorno, </w:t>
        <w:br/>
        <w:t xml:space="preserve">Divertirmi in libertà! </w:t>
        <w:br/>
        <w:t xml:space="preserve">(Con il marito di tal fatta </w:t>
        <w:br/>
        <w:t>Ecco qui come si fa.)</w:t>
        <w:br/>
        <w:br/>
        <w:t xml:space="preserve">GERONIO </w:t>
        <w:br/>
        <w:t xml:space="preserve">(Me meschino!) Ah! no, ben mio ... </w:t>
        <w:br/>
        <w:t xml:space="preserve">(Cosa ho fatto!) In pace io torno. </w:t>
        <w:br/>
        <w:t xml:space="preserve">(Or sto fresco!) Notte e giorno! </w:t>
        <w:br/>
        <w:t>Questa è troppa crudeltà.</w:t>
        <w:br/>
        <w:br/>
        <w:t xml:space="preserve">FIORILLA </w:t>
        <w:br/>
        <w:t xml:space="preserve">Non v'ascolto ... Via di qua. </w:t>
        <w:br/>
        <w:t xml:space="preserve">(Con marito di tal fatta, </w:t>
        <w:br/>
        <w:t>Ecco qui come si fa.)</w:t>
        <w:br/>
        <w:br/>
        <w:t xml:space="preserve">GERONIO </w:t>
        <w:br/>
        <w:t xml:space="preserve">Fiorilletta! ... Fiorillina! </w:t>
        <w:br/>
        <w:t xml:space="preserve">(Ah! l'ho detto; nacque matta, </w:t>
        <w:br/>
        <w:t>E più matta morirà.)</w:t>
        <w:br/>
      </w:r>
      <w:r>
        <w:rPr>
          <w:b w:val="false"/>
          <w:i/>
          <w:color w:val="000000"/>
        </w:rPr>
        <w:t>(Partono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XIV</w:t>
        <w:br/>
      </w:r>
      <w:r>
        <w:rPr>
          <w:b w:val="false"/>
          <w:i/>
          <w:color w:val="000000"/>
        </w:rPr>
        <w:t>Poeta solo</w:t>
        <w:br/>
        <w:t>(Recitativo)</w:t>
        <w:br/>
      </w:r>
      <w:r>
        <w:rPr>
          <w:b w:val="false"/>
          <w:color w:val="000000"/>
        </w:rPr>
        <w:br/>
        <w:t xml:space="preserve">POETA </w:t>
        <w:br/>
        <w:t xml:space="preserve">Ho quasi del mio dramma </w:t>
        <w:br/>
        <w:t xml:space="preserve">Finito l'orditura; </w:t>
        <w:br/>
        <w:t xml:space="preserve">Ma un atto è poco a un dramma, </w:t>
        <w:br/>
        <w:t xml:space="preserve">E Orazio dice che minore </w:t>
        <w:br/>
        <w:t xml:space="preserve">Di cinque esser non può. </w:t>
        <w:br/>
        <w:t xml:space="preserve">Ma in due parti dividerlo io dovrò, </w:t>
        <w:br/>
        <w:t xml:space="preserve">Che gli uditori miei </w:t>
        <w:br/>
        <w:t xml:space="preserve">Sarian ben resto, caro Orazio, stufi, </w:t>
        <w:br/>
        <w:t xml:space="preserve">Se fosser di cinque atti i drammi buffi. </w:t>
        <w:br/>
        <w:t xml:space="preserve">Intanto della Zingara </w:t>
        <w:br/>
        <w:t xml:space="preserve">Si vada in traccia: </w:t>
        <w:br/>
        <w:t xml:space="preserve">A lei Selim si scopra, </w:t>
        <w:br/>
        <w:t xml:space="preserve">E tutto, onde sia suo, </w:t>
        <w:br/>
        <w:t>Pongasi in opra.</w:t>
        <w:br/>
        <w:br/>
      </w:r>
      <w:r>
        <w:rPr>
          <w:b w:val="false"/>
          <w:i w:val="false"/>
          <w:caps/>
          <w:color w:val="000000"/>
        </w:rPr>
        <w:t>Scena XV</w:t>
        <w:br/>
      </w:r>
      <w:r>
        <w:rPr>
          <w:b w:val="false"/>
          <w:i/>
          <w:color w:val="000000"/>
        </w:rPr>
        <w:t xml:space="preserve">È notte. Spiaggia di mare, ecc. come nella scena I. </w:t>
        <w:br/>
        <w:t>Nave di Selim ancorata. Campo Zingaresco illuminato.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Zingari, e Zingare occupate a diversi uffici, ecc. </w:t>
        <w:br/>
        <w:t>Zaida ed Albazar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br/>
        <w:t>N. 7 Finale dell'Atto Primo</w:t>
        <w:br/>
      </w:r>
      <w:r>
        <w:rPr>
          <w:b w:val="false"/>
          <w:color w:val="000000"/>
        </w:rPr>
        <w:br/>
        <w:t xml:space="preserve">ZINGARI </w:t>
        <w:br/>
        <w:t xml:space="preserve">Gran maraviglie </w:t>
        <w:br/>
        <w:t xml:space="preserve">Ignote al sole, </w:t>
        <w:br/>
        <w:t xml:space="preserve">Udir chi vuole, </w:t>
        <w:br/>
        <w:t>Chi vuol mirar?</w:t>
        <w:br/>
        <w:br/>
        <w:t xml:space="preserve">ZAIDA </w:t>
        <w:br/>
        <w:t xml:space="preserve">Il passato, ed il futuro </w:t>
        <w:br/>
        <w:t xml:space="preserve">Chi desia di penetrar? </w:t>
        <w:br/>
        <w:t xml:space="preserve">Non v'è arcano tanto oscuro </w:t>
        <w:br/>
        <w:t>Ch'io non possa disvelar.</w:t>
        <w:br/>
        <w:br/>
        <w:t xml:space="preserve">ZINGARI </w:t>
        <w:br/>
        <w:t xml:space="preserve">Gran maraviglie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XVI</w:t>
        <w:br/>
      </w:r>
      <w:r>
        <w:rPr>
          <w:b w:val="false"/>
          <w:i/>
          <w:color w:val="000000"/>
        </w:rPr>
        <w:t>Selim, indi il Poeta e detti</w:t>
      </w:r>
      <w:r>
        <w:rPr>
          <w:b w:val="false"/>
          <w:color w:val="000000"/>
        </w:rPr>
        <w:br/>
        <w:br/>
        <w:t xml:space="preserve">SELIM </w:t>
        <w:br/>
        <w:t xml:space="preserve">Per la fuga è tutto lesto; </w:t>
        <w:br/>
        <w:t xml:space="preserve">Buono il vento, cheto il mar: </w:t>
        <w:br/>
        <w:t xml:space="preserve">Impaziente io qui m'arresto </w:t>
        <w:br/>
        <w:t>La mia bella ad aspettar.</w:t>
        <w:br/>
        <w:br/>
        <w:t xml:space="preserve">POETA </w:t>
        <w:br/>
        <w:t xml:space="preserve">(Qui è Selim! </w:t>
        <w:br/>
        <w:t xml:space="preserve">Senza conoscerlo </w:t>
        <w:br/>
        <w:t>Zaida ad esso s'avvicina.)</w:t>
        <w:br/>
        <w:br/>
        <w:t xml:space="preserve">ZAIDA </w:t>
        <w:br/>
        <w:t xml:space="preserve">Dalla Zingara indovina </w:t>
        <w:br/>
        <w:t>Chi vuol farsi astrologar?</w:t>
        <w:br/>
        <w:br/>
        <w:t xml:space="preserve">SELIM </w:t>
        <w:br/>
        <w:t xml:space="preserve">Zingarella, vieni avanti: </w:t>
        <w:br/>
        <w:t>Che ti dicono i pianeti?</w:t>
        <w:br/>
        <w:br/>
        <w:t xml:space="preserve">ZAIDA </w:t>
        <w:br/>
        <w:t xml:space="preserve">Ah! qual voce! ... qual sembiante! </w:t>
        <w:br/>
        <w:t>Non ho forza di parlar.</w:t>
        <w:br/>
        <w:br/>
        <w:t xml:space="preserve">POETA </w:t>
        <w:br/>
        <w:t xml:space="preserve">(Or si fa lo scoprimento; </w:t>
        <w:br/>
        <w:t xml:space="preserve">Vi sarà uno svenimento, </w:t>
        <w:br/>
        <w:t>Vo un sedile a preparar.)</w:t>
        <w:br/>
        <w:br/>
        <w:t xml:space="preserve">SELIM </w:t>
        <w:br/>
        <w:t xml:space="preserve">Che t'annunzia la mia sorte </w:t>
        <w:br/>
        <w:t xml:space="preserve">Di funesto e duro tanto, </w:t>
        <w:br/>
        <w:t xml:space="preserve">Che sugl'occhi quasi il pianto </w:t>
        <w:br/>
        <w:t>Io ti veggo tremolar?</w:t>
        <w:br/>
        <w:br/>
        <w:t xml:space="preserve">ZAIDA </w:t>
        <w:br/>
        <w:t xml:space="preserve">Per ingiusta gelosia </w:t>
        <w:br/>
        <w:t xml:space="preserve">Veggo Zaida tratta a morte; </w:t>
        <w:br/>
        <w:t xml:space="preserve">Però t'ama, e sol desia </w:t>
        <w:br/>
        <w:t>Di poter con te tornar.</w:t>
        <w:br/>
        <w:br/>
        <w:t xml:space="preserve">SELIM </w:t>
        <w:br/>
        <w:t xml:space="preserve">Dove vive l'infelice? </w:t>
        <w:br/>
        <w:t xml:space="preserve">L'infelice dove vive? </w:t>
        <w:br/>
        <w:t>Ma ... non erro ... Zaida bella!</w:t>
        <w:br/>
        <w:br/>
        <w:t xml:space="preserve">ZAIDA </w:t>
        <w:br/>
        <w:t>Si, signor, io sono quella!</w:t>
        <w:br/>
        <w:br/>
        <w:t xml:space="preserve">SELIM </w:t>
        <w:br/>
        <w:t>Vieni a me mio caro bene.</w:t>
        <w:br/>
        <w:br/>
        <w:t xml:space="preserve">ZAIDA, poi SELIM </w:t>
        <w:br/>
        <w:t xml:space="preserve">Ecco il fin delle mie pene </w:t>
        <w:br/>
        <w:t>Sola mia felicità.</w:t>
        <w:br/>
        <w:br/>
        <w:t xml:space="preserve">POETA </w:t>
        <w:br/>
        <w:t xml:space="preserve">(V'è il sedile, e non si sviene; </w:t>
        <w:br/>
        <w:t>Colle regole non va.)</w:t>
        <w:br/>
      </w:r>
      <w:r>
        <w:rPr>
          <w:b w:val="false"/>
          <w:i/>
          <w:color w:val="000000"/>
        </w:rPr>
        <w:t>(Si allontanano, indi ritornano.)</w:t>
      </w:r>
      <w:r>
        <w:rPr>
          <w:b w:val="false"/>
          <w:color w:val="000000"/>
        </w:rPr>
        <w:br/>
        <w:br/>
      </w:r>
      <w:r>
        <w:rPr>
          <w:b w:val="false"/>
          <w:i/>
          <w:color w:val="000000"/>
        </w:rPr>
        <w:t>Scena XVII</w:t>
        <w:br/>
        <w:t xml:space="preserve">Don Narciso, e detti, indi Fiorilla travestita, </w:t>
        <w:br/>
        <w:t xml:space="preserve">e colla faccia coperta da un velo, </w:t>
        <w:br/>
        <w:t>in ultimo Don Geronio</w:t>
      </w:r>
      <w:r>
        <w:rPr>
          <w:b w:val="false"/>
          <w:color w:val="000000"/>
        </w:rPr>
        <w:br/>
        <w:br/>
        <w:t xml:space="preserve">NARCISO </w:t>
        <w:br/>
        <w:t xml:space="preserve">Perché mai se son tradito </w:t>
        <w:br/>
        <w:t xml:space="preserve">Crudo amor il cor m'accendi? </w:t>
        <w:br/>
        <w:t xml:space="preserve">O l'amante alfin mi rendi, </w:t>
        <w:br/>
        <w:t>O mi dona libertà.</w:t>
        <w:br/>
      </w:r>
      <w:r>
        <w:rPr>
          <w:b w:val="false"/>
          <w:i/>
          <w:color w:val="000000"/>
        </w:rPr>
        <w:t xml:space="preserve">(Don Narciso si perde tra la folla: </w:t>
        <w:br/>
        <w:t xml:space="preserve">esce allora Fiorilla seguita </w:t>
        <w:br/>
        <w:t>da un Coro di sue amiche.)</w:t>
      </w:r>
      <w:r>
        <w:rPr>
          <w:b w:val="false"/>
          <w:color w:val="000000"/>
        </w:rPr>
        <w:br/>
        <w:br/>
        <w:t xml:space="preserve">CORO </w:t>
        <w:br/>
        <w:t xml:space="preserve">Evviva d'amore </w:t>
        <w:br/>
        <w:t xml:space="preserve">Il foco vitale, </w:t>
        <w:br/>
        <w:t xml:space="preserve">Delizia del core, </w:t>
        <w:br/>
        <w:t>Del mondo piacer.</w:t>
        <w:br/>
        <w:br/>
        <w:t xml:space="preserve">FIORILLA </w:t>
        <w:br/>
        <w:t xml:space="preserve">Chi servir non brama amor, </w:t>
        <w:br/>
        <w:t xml:space="preserve">S'allontani: io l'ho con me. </w:t>
        <w:br/>
        <w:t xml:space="preserve">Per domar superbo core </w:t>
        <w:br/>
        <w:t>Arco e face Amor mi diè.</w:t>
        <w:br/>
        <w:br/>
        <w:t xml:space="preserve">SELIM </w:t>
        <w:br/>
        <w:t>Che bel canto! che presenza!</w:t>
        <w:br/>
        <w:br/>
        <w:t xml:space="preserve">GERONIO </w:t>
        <w:br/>
        <w:t xml:space="preserve">Qui mia moglie ha da venire, </w:t>
        <w:br/>
        <w:t xml:space="preserve">Voglio fare ... voglio dire ... </w:t>
        <w:br/>
        <w:t>Se la trovo sentirà.</w:t>
        <w:br/>
        <w:br/>
        <w:t xml:space="preserve">FIORILLA </w:t>
        <w:br/>
        <w:t>Vago e amabile straniero!</w:t>
        <w:br/>
        <w:br/>
        <w:t xml:space="preserve">SELIM </w:t>
        <w:br/>
        <w:t>Bella ninfa!</w:t>
        <w:br/>
        <w:br/>
        <w:t xml:space="preserve">GERONIO </w:t>
        <w:br/>
        <w:t>(Chi s'appressa?)</w:t>
        <w:br/>
        <w:br/>
        <w:t xml:space="preserve">NARCISO </w:t>
        <w:br/>
        <w:t>(Par Fiorilla.)</w:t>
        <w:br/>
        <w:br/>
        <w:t xml:space="preserve">GERONIO </w:t>
        <w:br/>
        <w:t>(Sembra lei.)</w:t>
        <w:br/>
        <w:br/>
        <w:t xml:space="preserve">POETA </w:t>
        <w:br/>
        <w:t>(Qui Geronio, qui l'amante!)</w:t>
        <w:br/>
        <w:br/>
        <w:t xml:space="preserve">SELIM </w:t>
        <w:br/>
        <w:t>Deh! scoprite il bel sembiante.</w:t>
        <w:br/>
        <w:br/>
        <w:t xml:space="preserve">ZAIDA </w:t>
        <w:br/>
        <w:t>(Siam da capo: è già cambiato.)</w:t>
        <w:br/>
        <w:br/>
        <w:t xml:space="preserve">SELIM </w:t>
        <w:br/>
        <w:t>Vi scoprite, vi scoprite.</w:t>
        <w:br/>
        <w:br/>
        <w:t xml:space="preserve">FIORILLA </w:t>
        <w:br/>
        <w:t xml:space="preserve">Infido! ingrato! </w:t>
        <w:br/>
        <w:t xml:space="preserve">Così m'ami? </w:t>
        <w:br/>
        <w:t>Guardami, guardami.</w:t>
        <w:br/>
      </w:r>
      <w:r>
        <w:rPr>
          <w:b w:val="false"/>
          <w:i/>
          <w:color w:val="000000"/>
        </w:rPr>
        <w:t xml:space="preserve">(Si toglie il velo, e tutti coloro </w:t>
        <w:br/>
        <w:t>ch'erano accorsi a vedere gridano.)</w:t>
      </w:r>
      <w:r>
        <w:rPr>
          <w:b w:val="false"/>
          <w:color w:val="000000"/>
        </w:rPr>
        <w:br/>
        <w:br/>
        <w:t xml:space="preserve">FIORILLA, poi SELIM, ZAIDA, NARCISO, GERONIO </w:t>
        <w:br/>
        <w:t xml:space="preserve">Ah! che il cor non m'ingannava, </w:t>
        <w:br/>
        <w:t xml:space="preserve">Certi sono i torti miei. </w:t>
        <w:br/>
        <w:t xml:space="preserve">Io mi sento in faccia a lei </w:t>
        <w:br/>
        <w:t>Dallo sdegno lacerar.</w:t>
        <w:br/>
        <w:br/>
        <w:t xml:space="preserve">SELIM </w:t>
        <w:br/>
        <w:t xml:space="preserve">Ah! che il cor non m'ingannava, </w:t>
        <w:br/>
        <w:t>Osservava i passi miei.</w:t>
        <w:br/>
        <w:br/>
        <w:t xml:space="preserve">POETA </w:t>
        <w:br/>
        <w:t xml:space="preserve">Questa scena ci mancava </w:t>
        <w:br/>
        <w:t>Per compire i versi miei.</w:t>
        <w:br/>
        <w:br/>
        <w:t xml:space="preserve">SELIM </w:t>
        <w:br/>
        <w:t xml:space="preserve">Io non oso in faccia a lei </w:t>
        <w:br/>
        <w:t>Per vergogna il ciglio alzar.</w:t>
        <w:br/>
        <w:br/>
        <w:t xml:space="preserve">POETA </w:t>
        <w:br/>
        <w:t xml:space="preserve">Vi è sorpresa a cinque e a sei, </w:t>
        <w:br/>
        <w:t>Gran finale si può far.</w:t>
        <w:br/>
        <w:br/>
        <w:t xml:space="preserve">ZAIDA </w:t>
        <w:br/>
      </w:r>
      <w:r>
        <w:rPr>
          <w:b w:val="false"/>
          <w:i/>
          <w:color w:val="000000"/>
        </w:rPr>
        <w:t xml:space="preserve">(volgendosi dispettosa a Fiorilla </w:t>
        <w:br/>
        <w:t>che dispettosa egualmente le risponde)</w:t>
      </w:r>
      <w:r>
        <w:rPr>
          <w:b w:val="false"/>
          <w:color w:val="000000"/>
        </w:rPr>
        <w:t xml:space="preserve"> </w:t>
        <w:br/>
        <w:t xml:space="preserve">Vada via: si guardi bene </w:t>
        <w:br/>
        <w:t>Di cercar l'amante mio.</w:t>
        <w:br/>
        <w:br/>
        <w:t xml:space="preserve">FIORILLA </w:t>
        <w:br/>
        <w:t xml:space="preserve">Quel signor non le appartiene. </w:t>
        <w:br/>
        <w:t>Qui con lui restar vogl'io.</w:t>
        <w:br/>
        <w:br/>
        <w:t xml:space="preserve">SELIM </w:t>
        <w:br/>
        <w:t>Ma sentite ... vi calmate.</w:t>
        <w:br/>
        <w:br/>
        <w:t xml:space="preserve">NARCISO </w:t>
        <w:br/>
      </w:r>
      <w:r>
        <w:rPr>
          <w:b w:val="false"/>
          <w:i/>
          <w:color w:val="000000"/>
        </w:rPr>
        <w:t>(a Geronio)</w:t>
      </w:r>
      <w:r>
        <w:rPr>
          <w:b w:val="false"/>
          <w:color w:val="000000"/>
        </w:rPr>
        <w:t xml:space="preserve"> </w:t>
        <w:br/>
        <w:t>Voi che dite? Non parlate?</w:t>
        <w:br/>
        <w:br/>
        <w:t xml:space="preserve">GERONIO </w:t>
        <w:br/>
        <w:t>Presto a casa, a casa presto ...</w:t>
        <w:br/>
        <w:br/>
        <w:t xml:space="preserve">ALBAZAR </w:t>
        <w:br/>
        <w:t>Che disordine è mai questo?</w:t>
        <w:br/>
        <w:br/>
        <w:t xml:space="preserve">POETA </w:t>
        <w:br/>
        <w:t>Oh! che scena singolar!</w:t>
        <w:br/>
        <w:br/>
        <w:t xml:space="preserve">ZAIDA </w:t>
        <w:br/>
        <w:t>Lo vedremo, lo vedremo ...</w:t>
        <w:br/>
        <w:br/>
        <w:t xml:space="preserve">FIORILLA </w:t>
        <w:br/>
        <w:t>A veder ci sarem due.</w:t>
        <w:br/>
        <w:br/>
        <w:t xml:space="preserve">ZAIDA </w:t>
        <w:br/>
        <w:t>Mia signora, non la temo.</w:t>
        <w:br/>
        <w:br/>
        <w:t xml:space="preserve">FIORILLA </w:t>
        <w:br/>
        <w:t>Le civette pari sue ...</w:t>
        <w:br/>
        <w:br/>
        <w:t xml:space="preserve">ZAIDA </w:t>
        <w:br/>
        <w:t>Le pettegole sue pari ...</w:t>
        <w:br/>
        <w:br/>
        <w:t xml:space="preserve">FIORILLA, ZAIDA </w:t>
        <w:br/>
        <w:t>Saprò bene castigar.</w:t>
        <w:br/>
        <w:br/>
        <w:t xml:space="preserve">ZAIDA </w:t>
        <w:br/>
      </w:r>
      <w:r>
        <w:rPr>
          <w:b w:val="false"/>
          <w:i/>
          <w:color w:val="000000"/>
        </w:rPr>
        <w:t>(quasi azzuffandosi)</w:t>
      </w:r>
      <w:r>
        <w:rPr>
          <w:b w:val="false"/>
          <w:color w:val="000000"/>
        </w:rPr>
        <w:t xml:space="preserve"> </w:t>
        <w:br/>
        <w:t>Come! come! a me pettegola!</w:t>
        <w:br/>
        <w:br/>
        <w:t xml:space="preserve">FIORILLA </w:t>
        <w:br/>
        <w:t>Cospetto! a me civetta!</w:t>
        <w:br/>
        <w:br/>
        <w:t xml:space="preserve">ZAIDA </w:t>
        <w:br/>
        <w:t>Sei tu sola la pettegola,</w:t>
        <w:br/>
        <w:br/>
        <w:t xml:space="preserve">FIORILLA </w:t>
        <w:br/>
        <w:t>Sei tu sola la civetta,</w:t>
        <w:br/>
        <w:br/>
        <w:t xml:space="preserve">ZAIDA, FIORILLA </w:t>
        <w:br/>
        <w:t xml:space="preserve">Frasca, sciocca, impertinente ... </w:t>
        <w:br/>
        <w:t>Che maniera di parlar!</w:t>
        <w:br/>
        <w:br/>
        <w:t xml:space="preserve">SELIM </w:t>
        <w:br/>
        <w:t>Cosa fate? Olà placatevi.</w:t>
        <w:br/>
        <w:br/>
        <w:t xml:space="preserve">GERONIO </w:t>
        <w:br/>
        <w:t>Quale sdegno ... qual rumore?</w:t>
        <w:br/>
        <w:br/>
        <w:t xml:space="preserve">NARCISO </w:t>
        <w:br/>
        <w:t xml:space="preserve">Ma Fiorilla vergognatevi ... </w:t>
        <w:br/>
        <w:t xml:space="preserve">Zaida oibò! ... non hai rossore. </w:t>
        <w:br/>
        <w:t xml:space="preserve">Deh! parlate colle buone, </w:t>
        <w:br/>
        <w:t>Non vi state a cimentar.</w:t>
        <w:br/>
        <w:br/>
        <w:t xml:space="preserve">POETA </w:t>
        <w:br/>
      </w:r>
      <w:r>
        <w:rPr>
          <w:b w:val="false"/>
          <w:i/>
          <w:color w:val="000000"/>
        </w:rPr>
        <w:t>(godendo dello spettacolo)</w:t>
      </w:r>
      <w:r>
        <w:rPr>
          <w:b w:val="false"/>
          <w:color w:val="000000"/>
        </w:rPr>
        <w:t xml:space="preserve"> </w:t>
        <w:br/>
        <w:t xml:space="preserve">Seguitate ... via ... bravissime! </w:t>
        <w:br/>
        <w:t xml:space="preserve">Qua ... là ... bene; in questo modo </w:t>
        <w:br/>
        <w:t xml:space="preserve">Azzuffatevi, stringetevi, </w:t>
        <w:br/>
        <w:t xml:space="preserve">Sgraffi ... morsi ... me la godo. </w:t>
        <w:br/>
        <w:t xml:space="preserve">Che final! che finalone! </w:t>
        <w:br/>
        <w:t>Oh! che chiasso avrà da far.</w:t>
        <w:br/>
        <w:t>Stretta del Finale</w:t>
        <w:br/>
        <w:br/>
        <w:t xml:space="preserve">FIORILLA, ZAIDA, NARCISO, </w:t>
        <w:br/>
        <w:t xml:space="preserve">ALBAZAR, POETA, GERONIO, SELIM </w:t>
        <w:br/>
        <w:t xml:space="preserve">Quando il vento improvviso sbuffando </w:t>
        <w:br/>
        <w:t xml:space="preserve">Scuote i boschi, e gli spoglia di fronde; </w:t>
        <w:br/>
        <w:t xml:space="preserve">Quando il mare in tempesta mugghiando </w:t>
        <w:br/>
        <w:t xml:space="preserve">Spuma, bolle, flagella le sponde: </w:t>
        <w:br/>
        <w:t xml:space="preserve">Meno strepito fan di due femmine </w:t>
        <w:br/>
        <w:t>Quando sono rivali in amor.</w:t>
        <w:br/>
        <w:br/>
        <w:br/>
        <w:br/>
        <w:br/>
        <w:br/>
        <w:br/>
      </w:r>
      <w:r>
        <w:rPr>
          <w:b w:val="false"/>
          <w:caps/>
          <w:color w:val="000000"/>
          <w:sz w:val="24"/>
        </w:rPr>
        <w:t>Atto secondo</w:t>
        <w:br/>
      </w:r>
    </w:p>
    <w:p>
      <w:pPr>
        <w:pStyle w:val="Normal"/>
        <w:rPr/>
      </w:pP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I</w:t>
        <w:br/>
      </w:r>
      <w:r>
        <w:rPr>
          <w:b w:val="false"/>
          <w:i/>
          <w:color w:val="000000"/>
        </w:rPr>
        <w:t>Camera in una Locanda. Tavolini con lumi, ecc.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Don Geronio ed il Poeta seduti, e bevendo</w:t>
      </w:r>
      <w:r>
        <w:rPr>
          <w:b w:val="false"/>
          <w:color w:val="000000"/>
        </w:rPr>
        <w:br/>
        <w:t>(Recitativo)</w:t>
        <w:br/>
        <w:br/>
        <w:t xml:space="preserve">POETA </w:t>
        <w:br/>
        <w:t xml:space="preserve">Via ... cosa serve? Omai </w:t>
        <w:br/>
        <w:t xml:space="preserve">Bisogna darsi pace: </w:t>
        <w:br/>
        <w:t xml:space="preserve">Ella fra poco </w:t>
        <w:br/>
        <w:t xml:space="preserve">Colla sua compagnia </w:t>
        <w:br/>
        <w:t xml:space="preserve">A cenar qui verrà: </w:t>
        <w:br/>
        <w:t xml:space="preserve">Potrete allora corla sul fatto: </w:t>
        <w:br/>
        <w:t xml:space="preserve">Ora bevete </w:t>
        <w:br/>
        <w:t xml:space="preserve">E in bando vadan </w:t>
        <w:br/>
        <w:t xml:space="preserve">Un solo istante </w:t>
        <w:br/>
        <w:t>La moglie capricciosa, ed il galante.</w:t>
        <w:br/>
        <w:br/>
        <w:t xml:space="preserve">GERONIO </w:t>
        <w:br/>
        <w:t xml:space="preserve">Caro Poeta mio, </w:t>
        <w:br/>
        <w:t xml:space="preserve">Darei la testa </w:t>
        <w:br/>
        <w:t xml:space="preserve">Nella muraglia, se a' capricci suoi </w:t>
        <w:br/>
        <w:t xml:space="preserve">E alla mia cecità </w:t>
        <w:br/>
        <w:t>Volgo il pensiero ...</w:t>
        <w:br/>
        <w:br/>
        <w:t xml:space="preserve">POETA </w:t>
        <w:br/>
        <w:t xml:space="preserve">Sofferenza ci vuole. </w:t>
        <w:br/>
        <w:t xml:space="preserve">Anche un bicchiero. </w:t>
        <w:br/>
      </w:r>
      <w:r>
        <w:rPr>
          <w:b w:val="false"/>
          <w:i/>
          <w:color w:val="000000"/>
        </w:rPr>
        <w:t>(versandogli da bere)</w:t>
      </w:r>
      <w:r>
        <w:rPr>
          <w:b w:val="false"/>
          <w:color w:val="000000"/>
        </w:rPr>
        <w:t xml:space="preserve"> </w:t>
        <w:br/>
        <w:t xml:space="preserve">(Prevedo qualche incontro: </w:t>
        <w:br/>
        <w:t xml:space="preserve">Il vin potrebbe </w:t>
        <w:br/>
        <w:t xml:space="preserve">Porger qualche coraggio al scimunito, </w:t>
        <w:br/>
        <w:t>Altrimenti il mio dramma è già finito.)</w:t>
        <w:br/>
        <w:br/>
      </w:r>
      <w:r>
        <w:rPr>
          <w:b w:val="false"/>
          <w:i w:val="false"/>
          <w:caps/>
          <w:color w:val="000000"/>
        </w:rPr>
        <w:t>Scena II</w:t>
        <w:br/>
      </w:r>
      <w:r>
        <w:rPr>
          <w:b w:val="false"/>
          <w:i/>
          <w:color w:val="000000"/>
        </w:rPr>
        <w:t>Selim e detti</w:t>
      </w:r>
      <w:r>
        <w:rPr>
          <w:b w:val="false"/>
          <w:color w:val="000000"/>
        </w:rPr>
        <w:br/>
        <w:br/>
        <w:t xml:space="preserve">SELIM </w:t>
        <w:br/>
        <w:t xml:space="preserve">A proposito, amico, </w:t>
        <w:br/>
        <w:t xml:space="preserve">Senza molto certarti io qua ti trovo. </w:t>
        <w:br/>
        <w:t>Gran cose debbo dirti.</w:t>
        <w:br/>
        <w:br/>
        <w:t xml:space="preserve">POETA </w:t>
        <w:br/>
        <w:t>(Intrigo nuovo.)</w:t>
        <w:br/>
        <w:br/>
        <w:t xml:space="preserve">GERONIO </w:t>
        <w:br/>
        <w:t xml:space="preserve">E grandi cose anch'io </w:t>
        <w:br/>
        <w:t>Bramava dirvi appunto.</w:t>
        <w:br/>
        <w:br/>
        <w:t xml:space="preserve">POETA </w:t>
        <w:br/>
        <w:t xml:space="preserve">(Io mi ritiro </w:t>
        <w:br/>
        <w:t xml:space="preserve">Per schivare ogni impegno e notar tutto.) </w:t>
        <w:br/>
      </w:r>
      <w:r>
        <w:rPr>
          <w:b w:val="false"/>
          <w:i/>
          <w:color w:val="000000"/>
        </w:rPr>
        <w:t>(Se ritira, e di tanto in tanto si fa vedere esplorando.)</w:t>
      </w:r>
      <w:r>
        <w:rPr>
          <w:b w:val="false"/>
          <w:color w:val="000000"/>
        </w:rPr>
        <w:br/>
        <w:br/>
        <w:t xml:space="preserve">SELIM </w:t>
        <w:br/>
        <w:t>Io t'ascolto.</w:t>
        <w:br/>
        <w:br/>
        <w:t xml:space="preserve">GERONIO </w:t>
        <w:br/>
        <w:t>Parlate.</w:t>
        <w:br/>
        <w:br/>
        <w:t xml:space="preserve">SELIM </w:t>
        <w:br/>
        <w:t xml:space="preserve">Ebben principierò: </w:t>
        <w:br/>
        <w:t xml:space="preserve">Quanti anni sono </w:t>
        <w:br/>
        <w:t xml:space="preserve">Che con Donna Fiorilla </w:t>
        <w:br/>
        <w:t>Vi unisce il matrimonio?</w:t>
        <w:br/>
        <w:br/>
        <w:t xml:space="preserve">GERONIO </w:t>
        <w:br/>
        <w:t xml:space="preserve">Fra poco saran sei. </w:t>
        <w:br/>
        <w:t>(Calma Geronio.)</w:t>
        <w:br/>
        <w:br/>
        <w:t xml:space="preserve">SELIM </w:t>
        <w:br/>
        <w:t xml:space="preserve">Amor che passa un lustro </w:t>
        <w:br/>
        <w:t>Deve stancare assai.</w:t>
        <w:br/>
        <w:br/>
        <w:t xml:space="preserve">GERONIO </w:t>
        <w:br/>
        <w:t xml:space="preserve">Di fatti sono stanco, </w:t>
        <w:br/>
        <w:t>Ma stanco molto.</w:t>
        <w:br/>
        <w:br/>
        <w:t xml:space="preserve">SELIM </w:t>
        <w:br/>
        <w:t>E il matrimonio è un gran peso fra voi.</w:t>
        <w:br/>
        <w:br/>
        <w:t xml:space="preserve">GERONIO </w:t>
        <w:br/>
        <w:t>Lo sa ciascuno che lo sente sul dosso.</w:t>
        <w:br/>
        <w:br/>
        <w:t xml:space="preserve">SELIM </w:t>
        <w:br/>
        <w:t xml:space="preserve">Io vengo amico ad offrirti un rimedio, </w:t>
        <w:br/>
        <w:t xml:space="preserve">A cavarti d'impaccio, e non dovrai </w:t>
        <w:br/>
        <w:t>Per il riposo tuo faticar molto.</w:t>
        <w:br/>
        <w:br/>
        <w:t xml:space="preserve">GERONIO </w:t>
        <w:br/>
        <w:t>Ma ... come! ... vi spiegate.</w:t>
        <w:br/>
        <w:br/>
        <w:t xml:space="preserve">SELIM </w:t>
        <w:br/>
        <w:t>Odi.</w:t>
        <w:br/>
        <w:br/>
        <w:t xml:space="preserve">GERONIO </w:t>
        <w:br/>
        <w:t>V'ascolto.</w:t>
        <w:br/>
        <w:br/>
      </w:r>
      <w:r>
        <w:rPr>
          <w:b w:val="false"/>
          <w:i/>
          <w:color w:val="000000"/>
        </w:rPr>
        <w:t>N. 8 Duetto</w:t>
        <w:br/>
      </w:r>
      <w:r>
        <w:rPr>
          <w:b w:val="false"/>
          <w:color w:val="000000"/>
        </w:rPr>
        <w:br/>
        <w:t xml:space="preserve">SELIM </w:t>
        <w:br/>
        <w:t xml:space="preserve">D'un bell'uso di Turchia </w:t>
        <w:br/>
        <w:t xml:space="preserve">Forse avrai novella intesa, </w:t>
        <w:br/>
        <w:t xml:space="preserve">Della moglie che gli pesa </w:t>
        <w:br/>
        <w:t>Il marito è venditor.</w:t>
        <w:br/>
        <w:br/>
        <w:t xml:space="preserve">GERONIO </w:t>
        <w:br/>
        <w:t xml:space="preserve">Sarà l'uso molto buono, </w:t>
        <w:br/>
        <w:t xml:space="preserve">Ma in Italia è più bell'uso: </w:t>
        <w:br/>
        <w:t xml:space="preserve">Il marito rompe il muso </w:t>
        <w:br/>
        <w:t>Quasi sempre al comprator.</w:t>
        <w:br/>
        <w:br/>
        <w:t xml:space="preserve">SELIM </w:t>
        <w:br/>
        <w:t xml:space="preserve">Anche questo sarà buono, </w:t>
        <w:br/>
        <w:t>Ma fra noi non deve entrare.</w:t>
        <w:br/>
        <w:br/>
        <w:t xml:space="preserve">GERONIO </w:t>
        <w:br/>
        <w:t xml:space="preserve">Anzi questo più di quello </w:t>
        <w:br/>
        <w:t>Mi conviene d'abbracciare.</w:t>
        <w:br/>
        <w:br/>
        <w:t xml:space="preserve">SELIM </w:t>
        <w:br/>
        <w:t>Ma perché?</w:t>
        <w:br/>
        <w:br/>
        <w:t xml:space="preserve">GERONIO </w:t>
        <w:br/>
        <w:t xml:space="preserve">Le nostre usanze </w:t>
        <w:br/>
        <w:t>Piace a me serbar ancor.</w:t>
        <w:br/>
        <w:br/>
        <w:t xml:space="preserve">SELIM </w:t>
        <w:br/>
        <w:t xml:space="preserve">(Non è poi cotanto sciocco </w:t>
        <w:br/>
        <w:t>Come vogliono ch'ei sia.)</w:t>
        <w:br/>
        <w:br/>
        <w:t xml:space="preserve">GERONIO, poi SELIM </w:t>
        <w:br/>
        <w:t xml:space="preserve">(Su giudizio testa mia, </w:t>
        <w:br/>
        <w:t>Qui ci vuol prudenza e cor.)</w:t>
        <w:br/>
        <w:br/>
        <w:t xml:space="preserve">SELIM </w:t>
        <w:br/>
        <w:t xml:space="preserve">Se Fiorilla di vender bramate; </w:t>
        <w:br/>
        <w:t xml:space="preserve">Senza fare più lungo discorso, </w:t>
        <w:br/>
        <w:t xml:space="preserve">Io la compro, e danaro vi sborso </w:t>
        <w:br/>
        <w:t>Da comprarne, al bisogno, anche tre.</w:t>
        <w:br/>
        <w:br/>
        <w:t xml:space="preserve">GERONIO </w:t>
        <w:br/>
        <w:t xml:space="preserve">Signor Turco, l'ho detto, e il ripeto </w:t>
        <w:br/>
        <w:t xml:space="preserve">Io non vendo mia moglie a persona, </w:t>
        <w:br/>
        <w:t xml:space="preserve">E perciò sia cattiva o sia buona, </w:t>
        <w:br/>
        <w:t>Io la moglie la tengo per me.</w:t>
        <w:br/>
        <w:br/>
        <w:t xml:space="preserve">SELIM </w:t>
        <w:br/>
        <w:t>(Maledetto!) Ma pensi ...</w:t>
        <w:br/>
        <w:br/>
        <w:t xml:space="preserve">GERONIO </w:t>
        <w:br/>
        <w:t>Ho pensato.</w:t>
        <w:br/>
        <w:br/>
        <w:t xml:space="preserve">SELIM </w:t>
        <w:br/>
        <w:t>Lei si scalda ...</w:t>
        <w:br/>
        <w:br/>
        <w:t xml:space="preserve">GERONIO </w:t>
        <w:br/>
        <w:t>Mi scaldo sicuro.</w:t>
        <w:br/>
        <w:br/>
        <w:t xml:space="preserve">SELIM, poi GERONIO </w:t>
        <w:br/>
        <w:t xml:space="preserve">(Un cervello più strano, e più duro </w:t>
        <w:br/>
        <w:t>Io scommetto che al mondo non è.)</w:t>
        <w:br/>
        <w:br/>
        <w:t xml:space="preserve">SELIM </w:t>
        <w:br/>
        <w:t>Non volete?</w:t>
        <w:br/>
        <w:br/>
        <w:t xml:space="preserve">GERONIO </w:t>
        <w:br/>
        <w:t>No, cospetto.</w:t>
        <w:br/>
        <w:br/>
        <w:t xml:space="preserve">SELIM </w:t>
        <w:br/>
        <w:t>Ricusate?</w:t>
        <w:br/>
        <w:br/>
        <w:t xml:space="preserve">GERONIO </w:t>
        <w:br/>
        <w:t>Sì, ricuso.</w:t>
        <w:br/>
        <w:br/>
        <w:t xml:space="preserve">SELIM </w:t>
        <w:br/>
        <w:t>Voglio averla a tuo dispetto.</w:t>
        <w:br/>
        <w:br/>
        <w:t xml:space="preserve">GERONIO </w:t>
        <w:br/>
        <w:t>Non l'avrà.</w:t>
        <w:br/>
        <w:br/>
        <w:t xml:space="preserve">SELIM </w:t>
        <w:br/>
        <w:t>Conosco altr'uso.</w:t>
        <w:br/>
        <w:br/>
        <w:t xml:space="preserve">GERONIO </w:t>
        <w:br/>
        <w:t>E sarebbe? ...</w:t>
        <w:br/>
        <w:br/>
        <w:t xml:space="preserve">SELIM </w:t>
        <w:br/>
        <w:t xml:space="preserve">D'involarla! </w:t>
        <w:br/>
        <w:t xml:space="preserve">Ed invece di pagarla </w:t>
        <w:br/>
        <w:t xml:space="preserve">Il buffone che s'oppone, </w:t>
        <w:br/>
        <w:t>per far presto d'ammazzar.</w:t>
        <w:br/>
        <w:br/>
        <w:t xml:space="preserve">GERONIO </w:t>
        <w:br/>
        <w:t xml:space="preserve">Ma dovrebbe paventare, </w:t>
        <w:br/>
        <w:t xml:space="preserve">Ch'ella invece d'ammazzare </w:t>
        <w:br/>
        <w:t xml:space="preserve">Succedesse che dovesse </w:t>
        <w:br/>
        <w:t>Ammazzato qui restar.</w:t>
        <w:br/>
        <w:br/>
        <w:t xml:space="preserve">SELIM </w:t>
        <w:br/>
      </w:r>
      <w:r>
        <w:rPr>
          <w:b w:val="false"/>
          <w:i/>
          <w:color w:val="000000"/>
        </w:rPr>
        <w:t>(minacciando, e ritirandosi a vicenda)</w:t>
      </w:r>
      <w:r>
        <w:rPr>
          <w:b w:val="false"/>
          <w:color w:val="000000"/>
        </w:rPr>
        <w:t xml:space="preserve"> </w:t>
        <w:br/>
        <w:t>Alle prove venga avanti.</w:t>
        <w:br/>
        <w:br/>
        <w:t xml:space="preserve">GERONIO </w:t>
        <w:br/>
        <w:t>Presto via ... si provi un poco.</w:t>
        <w:br/>
        <w:br/>
        <w:t xml:space="preserve">SELIM </w:t>
        <w:br/>
        <w:t>Temerario! in pochi istanti</w:t>
        <w:br/>
        <w:br/>
        <w:t xml:space="preserve">GERONIO, SELIM </w:t>
        <w:br/>
        <w:t xml:space="preserve">Ci vedremi in altro loco; </w:t>
        <w:br/>
        <w:t xml:space="preserve">E saranno coltellate, </w:t>
        <w:br/>
        <w:t xml:space="preserve">E saranno schioppettate, </w:t>
        <w:br/>
        <w:t xml:space="preserve">E saranno moschettate, </w:t>
        <w:br/>
        <w:t xml:space="preserve">E vedrà che non mi lascio </w:t>
        <w:br/>
        <w:t xml:space="preserve">Da minacce spaventar. </w:t>
        <w:br/>
      </w:r>
      <w:r>
        <w:rPr>
          <w:b w:val="false"/>
          <w:i/>
          <w:color w:val="000000"/>
        </w:rPr>
        <w:t>(Vanno via da parte opposta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III</w:t>
        <w:br/>
      </w:r>
      <w:r>
        <w:rPr>
          <w:b w:val="false"/>
          <w:i/>
          <w:color w:val="000000"/>
        </w:rPr>
        <w:t>Poeta solo</w:t>
        <w:br/>
        <w:t>(Recitativo)</w:t>
        <w:br/>
      </w:r>
      <w:r>
        <w:rPr>
          <w:b w:val="false"/>
          <w:color w:val="000000"/>
        </w:rPr>
        <w:br/>
        <w:t xml:space="preserve">POETA </w:t>
        <w:br/>
        <w:t xml:space="preserve">Credeva che questa scena </w:t>
        <w:br/>
        <w:t xml:space="preserve">Dovesse accelerar la conclusione; </w:t>
        <w:br/>
        <w:t xml:space="preserve">Ma l'affare va in lungo, </w:t>
        <w:br/>
        <w:t xml:space="preserve">E qui fa d'uopo </w:t>
        <w:br/>
        <w:t xml:space="preserve">Che venga presto lo sviluppo, </w:t>
        <w:br/>
        <w:t xml:space="preserve">E che venga naturale; </w:t>
        <w:br/>
        <w:t xml:space="preserve">Poi finir con un poco di morale. </w:t>
        <w:br/>
        <w:t xml:space="preserve">O mio cervello ti affatica e suda, </w:t>
        <w:br/>
        <w:t xml:space="preserve">Inventa il dramma mio come si chiuda. </w:t>
        <w:br/>
      </w:r>
      <w:r>
        <w:rPr>
          <w:b w:val="false"/>
          <w:i/>
          <w:color w:val="000000"/>
        </w:rPr>
        <w:t>(Parte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IV</w:t>
        <w:br/>
      </w:r>
      <w:r>
        <w:rPr>
          <w:b w:val="false"/>
          <w:i/>
          <w:color w:val="000000"/>
        </w:rPr>
        <w:t>Fiorilla con seguito</w:t>
        <w:br/>
        <w:t>N. 9 Coro e Cavatina</w:t>
        <w:br/>
      </w:r>
      <w:r>
        <w:rPr>
          <w:b w:val="false"/>
          <w:color w:val="000000"/>
        </w:rPr>
        <w:br/>
        <w:t xml:space="preserve">CORO </w:t>
        <w:br/>
        <w:t xml:space="preserve">Non v'è piacer perfetto </w:t>
        <w:br/>
        <w:t xml:space="preserve">Se nol procura amor. </w:t>
        <w:br/>
        <w:t xml:space="preserve">De' giochi, e del diletto </w:t>
        <w:br/>
        <w:t>Amore è genitor.</w:t>
        <w:br/>
        <w:br/>
        <w:t xml:space="preserve">FIORILLA </w:t>
        <w:br/>
        <w:t xml:space="preserve">Se il zefiro si posa </w:t>
        <w:br/>
        <w:t xml:space="preserve">A carezzar un fior, </w:t>
        <w:br/>
        <w:t xml:space="preserve">Se va da giglio a rosa </w:t>
        <w:br/>
        <w:t xml:space="preserve">Vaga farfalla ognor. </w:t>
        <w:br/>
        <w:t xml:space="preserve">Farfalla, e zefiretto </w:t>
        <w:br/>
        <w:t>Move il poter d'amor.</w:t>
        <w:br/>
        <w:br/>
        <w:t xml:space="preserve">CORO </w:t>
        <w:br/>
        <w:t xml:space="preserve">De' giochi, e del diletto, </w:t>
        <w:br/>
        <w:t>Amore è genitor.</w:t>
        <w:br/>
        <w:br/>
        <w:t xml:space="preserve">FIORILLA </w:t>
        <w:br/>
        <w:t xml:space="preserve">Quando di primavera </w:t>
        <w:br/>
        <w:t xml:space="preserve">Ride il primiero albor, </w:t>
        <w:br/>
        <w:t xml:space="preserve">Quando natura intera </w:t>
        <w:br/>
        <w:t xml:space="preserve">Riveste il primo onor; </w:t>
        <w:br/>
        <w:t xml:space="preserve">È l'aura del diletto </w:t>
        <w:br/>
        <w:t>Che sparge in terra amor.</w:t>
        <w:br/>
        <w:br/>
        <w:t xml:space="preserve">CORO </w:t>
        <w:br/>
        <w:t xml:space="preserve">De' giochi, e del diletto, </w:t>
        <w:br/>
        <w:t>Amore è genitor.</w:t>
        <w:br/>
        <w:t>Recitativo</w:t>
        <w:br/>
        <w:br/>
        <w:t xml:space="preserve">FIORILLA </w:t>
        <w:br/>
        <w:t xml:space="preserve">Che Turca impertinente! Osa a Fiorilla </w:t>
        <w:br/>
        <w:t xml:space="preserve">L'amante disputar! </w:t>
        <w:br/>
        <w:t xml:space="preserve">Saprò ben io </w:t>
        <w:br/>
        <w:t xml:space="preserve">Vendicarmi di lei: </w:t>
        <w:br/>
        <w:t xml:space="preserve">Voglio che sia presente al mio trionfo. </w:t>
        <w:br/>
        <w:t xml:space="preserve">Ad ogni costo </w:t>
        <w:br/>
        <w:t xml:space="preserve">Di quella sciocca </w:t>
        <w:br/>
        <w:t xml:space="preserve">Abbasserò l'orgoglio. </w:t>
        <w:br/>
        <w:t xml:space="preserve">Abbia il suo Turco poi che non lo voglio. </w:t>
        <w:br/>
        <w:t xml:space="preserve">Io l'ho fatta invitar a questo albergo </w:t>
        <w:br/>
        <w:t xml:space="preserve">A nome di Selim; </w:t>
        <w:br/>
        <w:t xml:space="preserve">Venga, e vedremo </w:t>
        <w:br/>
        <w:t>Di noi chi vincerà.</w:t>
        <w:br/>
        <w:br/>
        <w:t xml:space="preserve">ZAIDA </w:t>
        <w:br/>
      </w:r>
      <w:r>
        <w:rPr>
          <w:b w:val="false"/>
          <w:i/>
          <w:color w:val="000000"/>
        </w:rPr>
        <w:t>(sulla porta, indecisa)</w:t>
      </w:r>
      <w:r>
        <w:rPr>
          <w:b w:val="false"/>
          <w:color w:val="000000"/>
        </w:rPr>
        <w:t xml:space="preserve"> </w:t>
        <w:br/>
        <w:t>Scusate ... errai ...</w:t>
        <w:br/>
        <w:br/>
        <w:t xml:space="preserve">FIORILLA </w:t>
        <w:br/>
        <w:t xml:space="preserve">Entrate, entrate pure: </w:t>
        <w:br/>
        <w:t>Io v'invitai.</w:t>
        <w:br/>
        <w:br/>
        <w:t xml:space="preserve">ZAIDA </w:t>
        <w:br/>
      </w:r>
      <w:r>
        <w:rPr>
          <w:b w:val="false"/>
          <w:i/>
          <w:color w:val="000000"/>
        </w:rPr>
        <w:t>(entrando)</w:t>
      </w:r>
      <w:r>
        <w:rPr>
          <w:b w:val="false"/>
          <w:color w:val="000000"/>
        </w:rPr>
        <w:t xml:space="preserve"> </w:t>
        <w:br/>
        <w:t>Voi!</w:t>
        <w:br/>
        <w:br/>
        <w:t xml:space="preserve">FIORILLA </w:t>
        <w:br/>
        <w:t xml:space="preserve">Sì: </w:t>
        <w:br/>
        <w:t xml:space="preserve">Fra pochi istanti </w:t>
        <w:br/>
        <w:t xml:space="preserve">Qui vedrete Selim. </w:t>
        <w:br/>
        <w:t xml:space="preserve">Sul cor di lui non voglio </w:t>
        <w:br/>
        <w:t xml:space="preserve">Che la vostra lontananza </w:t>
        <w:br/>
        <w:t xml:space="preserve">M'apporti alcun vantaggio. </w:t>
        <w:br/>
        <w:t xml:space="preserve">Ora dovremo </w:t>
        <w:br/>
        <w:t xml:space="preserve">Disputarcelo in pace: </w:t>
        <w:br/>
        <w:t>Sceglierà di noi due chi più gli piace.</w:t>
        <w:br/>
        <w:br/>
        <w:t xml:space="preserve">ZAIDA </w:t>
        <w:br/>
        <w:t xml:space="preserve">Inutile è la scelta </w:t>
        <w:br/>
        <w:t>Dove parla il dovere, e parla onore.</w:t>
        <w:br/>
        <w:br/>
        <w:t xml:space="preserve">FIORILLA </w:t>
        <w:br/>
        <w:t xml:space="preserve">Tutto, si sa, cede all'amore. </w:t>
        <w:br/>
        <w:t>Ecco appunto Selim.</w:t>
        <w:br/>
        <w:br/>
      </w:r>
      <w:r>
        <w:rPr>
          <w:b w:val="false"/>
          <w:i/>
          <w:color w:val="000000"/>
        </w:rPr>
        <w:t>Scena VI</w:t>
        <w:br/>
        <w:t>Selim, e detti</w:t>
      </w:r>
      <w:r>
        <w:rPr>
          <w:b w:val="false"/>
          <w:color w:val="000000"/>
        </w:rPr>
        <w:br/>
        <w:br/>
        <w:t xml:space="preserve">SELIM </w:t>
        <w:br/>
        <w:t xml:space="preserve">Trovarvi sola </w:t>
        <w:br/>
        <w:t xml:space="preserve">Finalmente io credea, bella Fiorilla, </w:t>
        <w:br/>
        <w:t>Ma non potete star sola un momento.</w:t>
        <w:br/>
        <w:br/>
        <w:t>FIORILA</w:t>
        <w:br/>
        <w:t xml:space="preserve">Sarete più contento </w:t>
        <w:br/>
        <w:t xml:space="preserve">Quando tutti osservati </w:t>
        <w:br/>
        <w:t>Avrete i convitati.</w:t>
        <w:br/>
        <w:br/>
        <w:t xml:space="preserve">SELIM </w:t>
        <w:br/>
      </w:r>
      <w:r>
        <w:rPr>
          <w:b w:val="false"/>
          <w:i/>
          <w:color w:val="000000"/>
        </w:rPr>
        <w:t>(accorgendosi di Zaida)</w:t>
      </w:r>
      <w:r>
        <w:rPr>
          <w:b w:val="false"/>
          <w:color w:val="000000"/>
        </w:rPr>
        <w:t xml:space="preserve"> </w:t>
        <w:br/>
        <w:t>Zaida!</w:t>
        <w:br/>
        <w:br/>
        <w:t xml:space="preserve">ZAIDA </w:t>
        <w:br/>
        <w:t>Infedel!</w:t>
        <w:br/>
        <w:br/>
        <w:t xml:space="preserve">SELIM </w:t>
        <w:br/>
        <w:t xml:space="preserve">Ma ... come! in questo albergo! </w:t>
        <w:br/>
        <w:t>Che vuol dir ciò?</w:t>
        <w:br/>
        <w:br/>
        <w:t xml:space="preserve">FIORILLA </w:t>
        <w:br/>
        <w:t xml:space="preserve">Questa locanda ornai </w:t>
        <w:br/>
        <w:t xml:space="preserve">Di sua bella presenza, per veder </w:t>
        <w:br/>
        <w:t xml:space="preserve">Se a me, date, o a lei la preferenza. </w:t>
        <w:br/>
        <w:t>Decidete.</w:t>
        <w:br/>
        <w:br/>
        <w:t xml:space="preserve">ZAIDA </w:t>
        <w:br/>
        <w:t>Parlate.</w:t>
        <w:br/>
        <w:br/>
        <w:t xml:space="preserve">SELIM </w:t>
        <w:br/>
        <w:t>In gran cimento mi mettete.</w:t>
        <w:br/>
        <w:br/>
        <w:t xml:space="preserve">ZAIDA </w:t>
        <w:br/>
        <w:t xml:space="preserve">Perfido! Intendo: </w:t>
        <w:br/>
        <w:t xml:space="preserve">De' miei torti io stessa </w:t>
        <w:br/>
        <w:t>Qui venni spettatrice.</w:t>
        <w:br/>
        <w:br/>
        <w:t xml:space="preserve">SELIM </w:t>
        <w:br/>
        <w:t xml:space="preserve">Ah! no ... </w:t>
        <w:br/>
        <w:br/>
        <w:t xml:space="preserve">FIORILLA </w:t>
        <w:br/>
        <w:t>Partite dunque con lei.</w:t>
        <w:br/>
        <w:br/>
        <w:t xml:space="preserve">SELIM </w:t>
        <w:br/>
        <w:t>Neppure.</w:t>
        <w:br/>
        <w:br/>
        <w:t xml:space="preserve">ZAIDA </w:t>
        <w:br/>
        <w:t>Ebben: venite.</w:t>
        <w:br/>
        <w:br/>
        <w:t xml:space="preserve">SELIM </w:t>
        <w:br/>
        <w:t xml:space="preserve">Ma lasciate ch'io possa </w:t>
        <w:br/>
        <w:t>Un momento pensar ...</w:t>
        <w:br/>
        <w:br/>
        <w:t xml:space="preserve">ZAIDA </w:t>
        <w:br/>
        <w:t xml:space="preserve">Pensar? No. </w:t>
        <w:br/>
        <w:t>Parta meco Selim, o a me rinunzi.</w:t>
        <w:br/>
        <w:br/>
        <w:t xml:space="preserve">FIORILLA </w:t>
        <w:br/>
        <w:t>E a me, se qui non resta.</w:t>
        <w:br/>
      </w:r>
      <w:r>
        <w:rPr>
          <w:b w:val="false"/>
          <w:i/>
          <w:color w:val="000000"/>
        </w:rPr>
        <w:t xml:space="preserve">(Fiorilla si allontana disdegnosa; </w:t>
        <w:br/>
        <w:t>Selim rimane incerto e pensoso.)</w:t>
      </w:r>
      <w:r>
        <w:rPr>
          <w:b w:val="false"/>
          <w:color w:val="000000"/>
        </w:rPr>
        <w:br/>
        <w:br/>
        <w:t xml:space="preserve">SELIM </w:t>
        <w:br/>
        <w:t>(Impiccio egual non v'è.)</w:t>
        <w:br/>
        <w:br/>
        <w:t xml:space="preserve">ZAIDA </w:t>
        <w:br/>
        <w:t xml:space="preserve">Crudel! Non più: comprendo </w:t>
        <w:br/>
        <w:t xml:space="preserve">Qual per me serbi amor: </w:t>
        <w:br/>
        <w:t xml:space="preserve">Io ti abbandono alla rivale in braccio: </w:t>
        <w:br/>
        <w:t xml:space="preserve">Un giorno forse </w:t>
        <w:br/>
        <w:t xml:space="preserve">Ti pentirai, ma tardi </w:t>
        <w:br/>
        <w:t xml:space="preserve">D'aver l'affetto mio così schernito; </w:t>
        <w:br/>
        <w:t xml:space="preserve">Allor che da costei sarai tradito. </w:t>
        <w:br/>
      </w:r>
      <w:r>
        <w:rPr>
          <w:b w:val="false"/>
          <w:i/>
          <w:color w:val="000000"/>
        </w:rPr>
        <w:t>(Parte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VII</w:t>
        <w:br/>
      </w:r>
      <w:r>
        <w:rPr>
          <w:b w:val="false"/>
          <w:i/>
          <w:color w:val="000000"/>
        </w:rPr>
        <w:t>Fiorilla, Selim</w:t>
      </w:r>
      <w:r>
        <w:rPr>
          <w:b w:val="false"/>
          <w:color w:val="000000"/>
        </w:rPr>
        <w:br/>
        <w:br/>
        <w:t xml:space="preserve">SELIM </w:t>
        <w:br/>
        <w:t xml:space="preserve">(Povera Zaida! </w:t>
        <w:br/>
        <w:t xml:space="preserve">Io sento pietà di lei: </w:t>
        <w:br/>
        <w:t>Tanto rigor non merta.)</w:t>
        <w:br/>
        <w:br/>
        <w:t xml:space="preserve">FIORILLA </w:t>
        <w:br/>
        <w:t xml:space="preserve">(Parla fra sé: la mia vittoria è incerta.) </w:t>
        <w:br/>
        <w:t xml:space="preserve">Mi sembrate commosso: non parlate? </w:t>
        <w:br/>
        <w:t xml:space="preserve">Via: corretele dietro, </w:t>
        <w:br/>
        <w:t>E la bella dolente consolate.</w:t>
        <w:br/>
        <w:br/>
        <w:t xml:space="preserve">SELIM </w:t>
        <w:br/>
        <w:t xml:space="preserve">No ... vada pure ... Ma lasciate almeno </w:t>
        <w:br/>
        <w:t xml:space="preserve">Ch'io la compianga: </w:t>
        <w:br/>
        <w:t>Ella m'adora.</w:t>
        <w:br/>
        <w:br/>
        <w:t xml:space="preserve">FIORILLA </w:t>
        <w:br/>
        <w:t xml:space="preserve">E parmi </w:t>
        <w:br/>
        <w:t>Che l'adoriate ancor.</w:t>
        <w:br/>
        <w:br/>
        <w:t xml:space="preserve">SELIM </w:t>
        <w:br/>
        <w:t xml:space="preserve">Il primo oggetto </w:t>
        <w:br/>
        <w:t xml:space="preserve">Dell'amor mio </w:t>
        <w:br/>
        <w:t>Fu Zaida ...</w:t>
        <w:br/>
        <w:br/>
        <w:t xml:space="preserve">FIORILLA </w:t>
        <w:br/>
        <w:t>E sia l'estremo.</w:t>
        <w:br/>
        <w:br/>
        <w:t xml:space="preserve">SELIM </w:t>
        <w:br/>
        <w:t>L'estremo!</w:t>
        <w:br/>
        <w:br/>
        <w:t xml:space="preserve">FIORILLA </w:t>
        <w:br/>
        <w:t xml:space="preserve">Addio: </w:t>
        <w:br/>
        <w:t>Mai più ci rivedremo.</w:t>
        <w:br/>
        <w:br/>
        <w:t xml:space="preserve">SELIM </w:t>
        <w:br/>
        <w:t>Deh! ... Perdonate.</w:t>
        <w:br/>
        <w:br/>
        <w:t xml:space="preserve">FIORILLA </w:t>
        <w:br/>
        <w:t xml:space="preserve">Amante alcun non voglio </w:t>
        <w:br/>
        <w:t>Che abbia diviso fra due donne il core.</w:t>
        <w:br/>
        <w:br/>
        <w:t xml:space="preserve">SELIM </w:t>
        <w:br/>
        <w:t xml:space="preserve">Che dite? </w:t>
        <w:br/>
        <w:t xml:space="preserve">Per voi sola io sento amore. </w:t>
        <w:br/>
        <w:t xml:space="preserve">Per carità placatevi, </w:t>
        <w:br/>
        <w:t>Calmate il vostro sdegno.</w:t>
        <w:br/>
        <w:br/>
        <w:t xml:space="preserve">FIORILLA </w:t>
        <w:br/>
        <w:t xml:space="preserve">Andate, andate. </w:t>
        <w:br/>
        <w:t>Di me siete indegno.</w:t>
        <w:br/>
        <w:br/>
        <w:t xml:space="preserve">SELIM </w:t>
        <w:br/>
        <w:t xml:space="preserve">Ingrata! mi scacciate ... </w:t>
        <w:br/>
        <w:t>Ebben, io partirò.</w:t>
        <w:br/>
        <w:br/>
        <w:t xml:space="preserve">FIORILLA </w:t>
        <w:br/>
        <w:t>Farete bene.</w:t>
        <w:br/>
        <w:br/>
        <w:t xml:space="preserve">SELIM </w:t>
        <w:br/>
        <w:t>Addio ... (Mi lascia andar!)</w:t>
        <w:br/>
        <w:br/>
        <w:t xml:space="preserve">FIORILLA </w:t>
        <w:br/>
        <w:t>(Davvero ei parte!)</w:t>
        <w:br/>
        <w:br/>
        <w:t xml:space="preserve">SELIM </w:t>
        <w:br/>
        <w:t>(Politica ci vuol.)</w:t>
        <w:br/>
        <w:br/>
        <w:t xml:space="preserve">FIORILLA </w:t>
        <w:br/>
        <w:t>(Ci vuol dell'arte.)</w:t>
        <w:br/>
        <w:br/>
      </w:r>
      <w:r>
        <w:rPr>
          <w:b w:val="false"/>
          <w:i/>
          <w:color w:val="000000"/>
        </w:rPr>
        <w:t>N. 10 Duetto</w:t>
        <w:br/>
      </w:r>
      <w:r>
        <w:rPr>
          <w:b w:val="false"/>
          <w:color w:val="000000"/>
        </w:rPr>
        <w:br/>
        <w:t xml:space="preserve">SELIM </w:t>
        <w:br/>
      </w:r>
      <w:r>
        <w:rPr>
          <w:b w:val="false"/>
          <w:i/>
          <w:color w:val="000000"/>
        </w:rPr>
        <w:t>(in disparte come parlando fra sé)</w:t>
      </w:r>
      <w:r>
        <w:rPr>
          <w:b w:val="false"/>
          <w:color w:val="000000"/>
        </w:rPr>
        <w:t xml:space="preserve"> </w:t>
        <w:br/>
        <w:t xml:space="preserve">Credete alle femmine </w:t>
        <w:br/>
        <w:t xml:space="preserve">Che dicon d'amarvi! </w:t>
        <w:br/>
        <w:t xml:space="preserve">Di un nulla si sdegnano </w:t>
        <w:br/>
        <w:t xml:space="preserve">Minaccian lasciarvi. </w:t>
        <w:br/>
        <w:t xml:space="preserve">Di donna l'amore </w:t>
        <w:br/>
        <w:t xml:space="preserve">È un foco che more </w:t>
        <w:br/>
        <w:t>Appena brillò.</w:t>
        <w:br/>
        <w:br/>
        <w:t xml:space="preserve">FIORILLA </w:t>
        <w:br/>
      </w:r>
      <w:r>
        <w:rPr>
          <w:b w:val="false"/>
          <w:i/>
          <w:color w:val="000000"/>
        </w:rPr>
        <w:t>(facendo il medesimo gioco)</w:t>
      </w:r>
      <w:r>
        <w:rPr>
          <w:b w:val="false"/>
          <w:color w:val="000000"/>
        </w:rPr>
        <w:t xml:space="preserve"> </w:t>
        <w:br/>
        <w:t xml:space="preserve">Credete a quest'uomini </w:t>
        <w:br/>
        <w:t xml:space="preserve">Che avete d'intorno! </w:t>
        <w:br/>
        <w:t xml:space="preserve">Per tutte sospirano; </w:t>
        <w:br/>
        <w:t xml:space="preserve">Non amano un giorno. </w:t>
        <w:br/>
        <w:t xml:space="preserve">Son l'aura d'estate </w:t>
        <w:br/>
        <w:t xml:space="preserve">Che più non trovate, </w:t>
        <w:br/>
        <w:t>Appena spirò.</w:t>
        <w:br/>
        <w:br/>
        <w:t xml:space="preserve">SELIM </w:t>
        <w:br/>
      </w:r>
      <w:r>
        <w:rPr>
          <w:b w:val="false"/>
          <w:i/>
          <w:color w:val="000000"/>
        </w:rPr>
        <w:t>(avvicinandosi un poco)</w:t>
      </w:r>
      <w:r>
        <w:rPr>
          <w:b w:val="false"/>
          <w:color w:val="000000"/>
        </w:rPr>
        <w:t xml:space="preserve"> </w:t>
        <w:br/>
        <w:t xml:space="preserve">È ingiustizia lamentarsi </w:t>
        <w:br/>
        <w:t>Se si sprezza un cor fedele.</w:t>
        <w:br/>
        <w:br/>
        <w:t xml:space="preserve">FIORILLA </w:t>
        <w:br/>
      </w:r>
      <w:r>
        <w:rPr>
          <w:b w:val="false"/>
          <w:i/>
          <w:color w:val="000000"/>
        </w:rPr>
        <w:t>(volgendosi un poco)</w:t>
      </w:r>
      <w:r>
        <w:rPr>
          <w:b w:val="false"/>
          <w:color w:val="000000"/>
        </w:rPr>
        <w:t xml:space="preserve"> </w:t>
        <w:br/>
        <w:t xml:space="preserve">Bella cosa allontanarsi </w:t>
        <w:br/>
        <w:t>Per non dir che si è infedele.</w:t>
        <w:br/>
        <w:br/>
        <w:t xml:space="preserve">SELIM </w:t>
        <w:br/>
        <w:t>Io nol sono.</w:t>
        <w:br/>
        <w:br/>
        <w:t xml:space="preserve">FIORILLA </w:t>
        <w:br/>
        <w:t>A voi non parlo.</w:t>
        <w:br/>
        <w:br/>
        <w:t xml:space="preserve">SELIM </w:t>
        <w:br/>
        <w:t>Come!</w:t>
        <w:br/>
        <w:br/>
        <w:t xml:space="preserve">FIORILLA </w:t>
        <w:br/>
        <w:t>No, no, no.</w:t>
        <w:br/>
        <w:br/>
        <w:t xml:space="preserve">SELIM </w:t>
        <w:br/>
        <w:t>Parea di sì.</w:t>
        <w:br/>
        <w:br/>
        <w:t xml:space="preserve">FIORILLA </w:t>
        <w:br/>
        <w:t xml:space="preserve">In Italia certamente </w:t>
        <w:br/>
        <w:t>Non si fa l'amor così.</w:t>
        <w:br/>
        <w:br/>
        <w:t xml:space="preserve">SELIM </w:t>
        <w:br/>
        <w:t xml:space="preserve">In Turchia sicuramente </w:t>
        <w:br/>
        <w:t>Non si fa l'amore così.</w:t>
        <w:br/>
        <w:br/>
        <w:t xml:space="preserve">FIORILLA, poi SELIM </w:t>
        <w:br/>
      </w:r>
      <w:r>
        <w:rPr>
          <w:b w:val="false"/>
          <w:i/>
          <w:color w:val="000000"/>
        </w:rPr>
        <w:t>(a parte tutti e due)</w:t>
      </w:r>
      <w:r>
        <w:rPr>
          <w:b w:val="false"/>
          <w:color w:val="000000"/>
        </w:rPr>
        <w:t xml:space="preserve"> </w:t>
        <w:br/>
        <w:t xml:space="preserve">(Ma se dura la questione </w:t>
        <w:br/>
        <w:t xml:space="preserve">Prende foco e se ne va. </w:t>
        <w:br/>
        <w:t xml:space="preserve">Si discorra colle buone </w:t>
        <w:br/>
        <w:t>Ed allor si placherà.)</w:t>
        <w:br/>
        <w:br/>
        <w:t xml:space="preserve">SELIM </w:t>
        <w:br/>
        <w:t>Dunque sperar non posso!</w:t>
        <w:br/>
        <w:br/>
        <w:t xml:space="preserve">FIORILLA </w:t>
        <w:br/>
        <w:t>Dunque schernito io sono!</w:t>
        <w:br/>
        <w:br/>
        <w:t xml:space="preserve">SELIM </w:t>
        <w:br/>
      </w:r>
      <w:r>
        <w:rPr>
          <w:b w:val="false"/>
          <w:i/>
          <w:color w:val="000000"/>
        </w:rPr>
        <w:t>(per baciarle la mano)</w:t>
      </w:r>
      <w:r>
        <w:rPr>
          <w:b w:val="false"/>
          <w:color w:val="000000"/>
        </w:rPr>
        <w:t xml:space="preserve"> </w:t>
        <w:br/>
        <w:t>La vostra man ...</w:t>
        <w:br/>
        <w:br/>
        <w:t xml:space="preserve">FIORILLA </w:t>
        <w:br/>
      </w:r>
      <w:r>
        <w:rPr>
          <w:b w:val="false"/>
          <w:i/>
          <w:color w:val="000000"/>
        </w:rPr>
        <w:t>(ritirandola a fatica)</w:t>
      </w:r>
      <w:r>
        <w:rPr>
          <w:b w:val="false"/>
          <w:color w:val="000000"/>
        </w:rPr>
        <w:t xml:space="preserve"> </w:t>
        <w:br/>
        <w:t>Non posso.</w:t>
        <w:br/>
        <w:br/>
        <w:t xml:space="preserve">SELIM </w:t>
        <w:br/>
        <w:t>Idolo mio, perdono!</w:t>
        <w:br/>
        <w:br/>
        <w:t xml:space="preserve">FIORILLA </w:t>
        <w:br/>
        <w:t>Lo meritate?</w:t>
        <w:br/>
        <w:br/>
        <w:t xml:space="preserve">SELIM </w:t>
        <w:br/>
        <w:t>Io v'amo.</w:t>
        <w:br/>
        <w:br/>
        <w:t xml:space="preserve">FIORILLA </w:t>
        <w:br/>
        <w:t>E mi amerete?</w:t>
        <w:br/>
        <w:br/>
        <w:t xml:space="preserve">SELIM </w:t>
        <w:br/>
        <w:t>Ognor.</w:t>
        <w:br/>
        <w:br/>
        <w:t xml:space="preserve">FIORILLA, SELIM </w:t>
        <w:br/>
        <w:t xml:space="preserve">Tu m'ami, lo vedo. </w:t>
        <w:br/>
        <w:t xml:space="preserve">Mi fido, ti credo; </w:t>
        <w:br/>
        <w:t xml:space="preserve">Ma torna mia vita </w:t>
        <w:br/>
        <w:t xml:space="preserve">A dirmelo ancor. </w:t>
        <w:br/>
        <w:t xml:space="preserve">Se infida (infido) ti sono, </w:t>
        <w:br/>
        <w:t xml:space="preserve">Se mai t'abbandono </w:t>
        <w:br/>
        <w:t xml:space="preserve">Sia sempre la pace </w:t>
        <w:br/>
        <w:t>Straniera al mio cor</w:t>
        <w:br/>
        <w:br/>
      </w:r>
      <w:r>
        <w:rPr>
          <w:b w:val="false"/>
          <w:i w:val="false"/>
          <w:caps/>
          <w:color w:val="000000"/>
        </w:rPr>
        <w:t>Scena VIII</w:t>
        <w:br/>
      </w:r>
      <w:r>
        <w:rPr>
          <w:b w:val="false"/>
          <w:i/>
          <w:color w:val="000000"/>
        </w:rPr>
        <w:t>Don Geronio, indi il Poeta, poi Don Narciso in disparte</w:t>
        <w:br/>
        <w:t>Recitativo</w:t>
        <w:br/>
      </w:r>
      <w:r>
        <w:rPr>
          <w:b w:val="false"/>
          <w:color w:val="000000"/>
        </w:rPr>
        <w:br/>
        <w:t xml:space="preserve">POETA </w:t>
        <w:br/>
        <w:t>Sentite!</w:t>
        <w:br/>
        <w:br/>
        <w:t xml:space="preserve">GERONIO </w:t>
        <w:br/>
        <w:t>Cosa c'è?</w:t>
        <w:br/>
        <w:br/>
        <w:t xml:space="preserve">POETA </w:t>
        <w:br/>
        <w:t>Gran novità.</w:t>
        <w:br/>
        <w:br/>
        <w:t xml:space="preserve">GERONIO </w:t>
        <w:br/>
        <w:t>Spiegati.</w:t>
        <w:br/>
        <w:br/>
        <w:t xml:space="preserve">POETA </w:t>
        <w:br/>
        <w:t>È preparato, amico, un rapimento.</w:t>
        <w:br/>
        <w:br/>
        <w:t xml:space="preserve">GERONIO </w:t>
        <w:br/>
        <w:t>Che dici? E il vero io sento?</w:t>
        <w:br/>
      </w:r>
      <w:r>
        <w:rPr>
          <w:b w:val="false"/>
          <w:i/>
          <w:color w:val="000000"/>
        </w:rPr>
        <w:t>(Esce Don Narciso.)</w:t>
      </w:r>
      <w:r>
        <w:rPr>
          <w:b w:val="false"/>
          <w:color w:val="000000"/>
        </w:rPr>
        <w:br/>
        <w:br/>
        <w:t xml:space="preserve">NARCISO </w:t>
        <w:br/>
        <w:t xml:space="preserve">(È partita Fiorilla, </w:t>
        <w:br/>
        <w:t xml:space="preserve">E qui costoro ... </w:t>
        <w:br/>
        <w:t>Che fanno? Udiamo un poco.)</w:t>
        <w:br/>
        <w:br/>
        <w:t xml:space="preserve">POETA </w:t>
        <w:br/>
        <w:t xml:space="preserve">Ad un festino </w:t>
        <w:br/>
        <w:t xml:space="preserve">Fiorilla deve andar: </w:t>
        <w:br/>
        <w:t xml:space="preserve">Ivi l'attende </w:t>
        <w:br/>
        <w:t xml:space="preserve">Mascherato Selim, </w:t>
        <w:br/>
        <w:t xml:space="preserve">Che di ridurla spera </w:t>
        <w:br/>
        <w:t>A partir per la Turchia.</w:t>
        <w:br/>
        <w:br/>
        <w:t xml:space="preserve">NARCISO </w:t>
        <w:br/>
        <w:t>(Che ascolto?)</w:t>
        <w:br/>
        <w:br/>
        <w:t xml:space="preserve">GERONIO </w:t>
        <w:br/>
        <w:t>Ma infelice! ... oh moglie mia!</w:t>
        <w:br/>
        <w:br/>
        <w:t xml:space="preserve">POETA </w:t>
        <w:br/>
        <w:t xml:space="preserve">Udite: a Zaida </w:t>
        <w:br/>
        <w:t xml:space="preserve">Io corsi tutto a narrar: </w:t>
        <w:br/>
        <w:t xml:space="preserve">Vestita al par di lei </w:t>
        <w:br/>
        <w:t xml:space="preserve">Ella al festino andrà; </w:t>
        <w:br/>
        <w:t xml:space="preserve">Talché Fiorilla </w:t>
        <w:br/>
        <w:t xml:space="preserve">Colla maschera in volto sembrerà. </w:t>
        <w:br/>
        <w:t>Voi da Turco dovete entrar colà.</w:t>
        <w:br/>
        <w:br/>
        <w:t xml:space="preserve">GERONIO </w:t>
        <w:br/>
        <w:t>E allora?</w:t>
        <w:br/>
        <w:br/>
        <w:t xml:space="preserve">POETA </w:t>
        <w:br/>
        <w:t xml:space="preserve">Allor potrete </w:t>
        <w:br/>
        <w:t>L'ingannata Fiorilla ...</w:t>
        <w:br/>
        <w:br/>
        <w:t xml:space="preserve">GERONIO </w:t>
        <w:br/>
        <w:t xml:space="preserve">Ho inteso. Andiamo. </w:t>
        <w:br/>
        <w:t>Più tempo non perdiamo.</w:t>
        <w:br/>
        <w:br/>
        <w:t xml:space="preserve">POETA </w:t>
        <w:br/>
        <w:t xml:space="preserve">Eh! non temete. </w:t>
        <w:br/>
        <w:t xml:space="preserve">L'ultimo a comparir Selim sarà: </w:t>
        <w:br/>
        <w:t xml:space="preserve">Molti de' nostri amici </w:t>
        <w:br/>
        <w:t xml:space="preserve">Onde tenerlo a bada </w:t>
        <w:br/>
        <w:t xml:space="preserve">Troverà per la strada: </w:t>
        <w:br/>
        <w:t xml:space="preserve">Andiamo intanto </w:t>
        <w:br/>
        <w:t>A procacciarvi maschera, e vestito.</w:t>
        <w:br/>
        <w:br/>
        <w:t xml:space="preserve">GERONIO </w:t>
        <w:br/>
        <w:t>Ti seguo.</w:t>
        <w:br/>
        <w:br/>
        <w:t xml:space="preserve">POETA </w:t>
        <w:br/>
        <w:t>(Il dramma è già compito.)</w:t>
        <w:br/>
      </w:r>
      <w:r>
        <w:rPr>
          <w:b w:val="false"/>
          <w:i/>
          <w:color w:val="000000"/>
        </w:rPr>
        <w:t xml:space="preserve">(Don Narciso, partiti Don Geronio ed il Poeta, </w:t>
        <w:br/>
        <w:t>esce lieto e frettoloso.)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br/>
        <w:t>N. 11 (Recitativo ed) Aria</w:t>
        <w:br/>
      </w:r>
      <w:r>
        <w:rPr>
          <w:b w:val="false"/>
          <w:color w:val="000000"/>
        </w:rPr>
        <w:br/>
        <w:t xml:space="preserve">NARCISO </w:t>
        <w:br/>
        <w:t xml:space="preserve">Intesi: ah! tutto intesi. </w:t>
        <w:br/>
        <w:t xml:space="preserve">In questo albergo </w:t>
        <w:br/>
        <w:t xml:space="preserve">Mi guidò la fortuna. </w:t>
        <w:br/>
        <w:t xml:space="preserve">Ingrata donna </w:t>
        <w:br/>
        <w:t xml:space="preserve">Non fuggirai da me. </w:t>
        <w:br/>
        <w:t xml:space="preserve">Tutto vogl'io tentar </w:t>
        <w:br/>
        <w:t xml:space="preserve">Perché mi resti; </w:t>
        <w:br/>
        <w:t xml:space="preserve">La fé mi serberai, </w:t>
        <w:br/>
        <w:t xml:space="preserve">Che promettesti. </w:t>
        <w:br/>
        <w:t xml:space="preserve">Tu seconda il mio disegno, </w:t>
        <w:br/>
        <w:t xml:space="preserve">Dolce amor, da cui mi viene. </w:t>
        <w:br/>
        <w:t xml:space="preserve">Deh! ricusa a tutti un bene, </w:t>
        <w:br/>
        <w:t xml:space="preserve">Che accordasti solo a me. </w:t>
        <w:br/>
        <w:t xml:space="preserve">Se il mio rival deludo! </w:t>
        <w:br/>
        <w:t xml:space="preserve">Se inganno un incostante! </w:t>
        <w:br/>
        <w:t xml:space="preserve">Per un offeso amante </w:t>
        <w:br/>
        <w:t xml:space="preserve">Vendetta egual non v'è. </w:t>
        <w:br/>
        <w:t xml:space="preserve">Ah! sì; la speme </w:t>
        <w:br/>
        <w:t xml:space="preserve">Che sento in core, </w:t>
        <w:br/>
        <w:t xml:space="preserve">Pietoso amore, </w:t>
        <w:br/>
        <w:t xml:space="preserve">Mi vien da te. </w:t>
        <w:br/>
        <w:t xml:space="preserve">Per un offeso amante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XI</w:t>
        <w:br/>
      </w:r>
      <w:r>
        <w:rPr>
          <w:b w:val="false"/>
          <w:i/>
          <w:color w:val="000000"/>
        </w:rPr>
        <w:t>Sala vagamente illuminate per festa da ballo.</w:t>
        <w:br/>
        <w:t xml:space="preserve">Coro di Maschere, Ballerini, e Ballerine. </w:t>
        <w:br/>
        <w:t xml:space="preserve">Fiorilla, indi Don Narciso, poi Zaida, e Selim; </w:t>
        <w:br/>
        <w:t>per ultimo Don Geronio</w:t>
        <w:br/>
        <w:br/>
        <w:t>N. 13 Coro</w:t>
        <w:br/>
      </w:r>
      <w:r>
        <w:rPr>
          <w:b w:val="false"/>
          <w:color w:val="000000"/>
        </w:rPr>
        <w:br/>
        <w:t xml:space="preserve">CORO </w:t>
        <w:br/>
        <w:t xml:space="preserve">Amor la danza mova, </w:t>
        <w:br/>
        <w:t xml:space="preserve">Presieda ai suoni amor. </w:t>
        <w:br/>
        <w:t xml:space="preserve">Solo piacer ritrova </w:t>
        <w:br/>
        <w:t>Quando è commosso il cor.</w:t>
        <w:br/>
        <w:t>(Recitativo)</w:t>
        <w:br/>
        <w:br/>
        <w:t xml:space="preserve">FIORILLA </w:t>
        <w:br/>
        <w:t xml:space="preserve">E Selim non si vede! </w:t>
        <w:br/>
        <w:t xml:space="preserve">Fra tanta gente ancora </w:t>
        <w:br/>
        <w:t xml:space="preserve">Non lo posso trovar ... </w:t>
        <w:br/>
        <w:t>Ove sarà!</w:t>
        <w:br/>
        <w:br/>
        <w:t xml:space="preserve">NARCISO </w:t>
        <w:br/>
        <w:t>(Quella è Fiorilla.)</w:t>
        <w:br/>
        <w:br/>
        <w:t xml:space="preserve">FIORILLA </w:t>
        <w:br/>
      </w:r>
      <w:r>
        <w:rPr>
          <w:b w:val="false"/>
          <w:i/>
          <w:color w:val="000000"/>
        </w:rPr>
        <w:t>(vedendo Narciso, e credendolo Selim)</w:t>
      </w:r>
      <w:r>
        <w:rPr>
          <w:b w:val="false"/>
          <w:color w:val="000000"/>
        </w:rPr>
        <w:t xml:space="preserve"> </w:t>
        <w:br/>
        <w:t xml:space="preserve">Oh appunto, eccolo qua. </w:t>
        <w:br/>
      </w:r>
      <w:r>
        <w:rPr>
          <w:b w:val="false"/>
          <w:i/>
          <w:color w:val="000000"/>
        </w:rPr>
        <w:t>(sottovoce)</w:t>
      </w:r>
      <w:r>
        <w:rPr>
          <w:b w:val="false"/>
          <w:color w:val="000000"/>
        </w:rPr>
        <w:t xml:space="preserve"> </w:t>
        <w:br/>
        <w:t>Selim ....</w:t>
        <w:br/>
        <w:br/>
        <w:t xml:space="preserve">NARCISO </w:t>
        <w:br/>
      </w:r>
      <w:r>
        <w:rPr>
          <w:b w:val="false"/>
          <w:i/>
          <w:color w:val="000000"/>
        </w:rPr>
        <w:t>(sottovoce)</w:t>
      </w:r>
      <w:r>
        <w:rPr>
          <w:b w:val="false"/>
          <w:color w:val="000000"/>
        </w:rPr>
        <w:t xml:space="preserve"> </w:t>
        <w:br/>
        <w:t>Fiorilla ...</w:t>
        <w:br/>
        <w:br/>
        <w:t xml:space="preserve">FIORILLA </w:t>
        <w:br/>
        <w:t>E tanto aspettar vi faceste?</w:t>
        <w:br/>
        <w:br/>
        <w:t xml:space="preserve">NARCISO </w:t>
        <w:br/>
        <w:t>Perdonate ...</w:t>
        <w:br/>
        <w:br/>
        <w:t xml:space="preserve">FIORILLA </w:t>
        <w:br/>
        <w:t>Datemi il braccio, e meco passeggiate.</w:t>
        <w:br/>
      </w:r>
      <w:r>
        <w:rPr>
          <w:b w:val="false"/>
          <w:i/>
          <w:color w:val="000000"/>
        </w:rPr>
        <w:t>(Si perdono fra la folla, ed il Coro canta.)</w:t>
      </w:r>
      <w:r>
        <w:rPr>
          <w:b w:val="false"/>
          <w:color w:val="000000"/>
        </w:rPr>
        <w:br/>
        <w:br/>
        <w:t>(Prima represa del coro)</w:t>
        <w:br/>
        <w:br/>
        <w:t xml:space="preserve">CORO </w:t>
        <w:br/>
        <w:t xml:space="preserve">Amor la danza mova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t>(Recitativo)</w:t>
        <w:br/>
      </w:r>
      <w:r>
        <w:rPr>
          <w:b w:val="false"/>
          <w:i/>
          <w:color w:val="000000"/>
        </w:rPr>
        <w:t>(Esce Zaida sequitata da Selim.)</w:t>
      </w:r>
      <w:r>
        <w:rPr>
          <w:b w:val="false"/>
          <w:color w:val="000000"/>
        </w:rPr>
        <w:br/>
        <w:br/>
        <w:t xml:space="preserve">SELIM </w:t>
        <w:br/>
        <w:t xml:space="preserve">Cara Fiorilla mia, perché tacete? </w:t>
        <w:br/>
        <w:t xml:space="preserve">Forse sdegnata siete </w:t>
        <w:br/>
        <w:t xml:space="preserve">Perché venni un po' tardi? </w:t>
        <w:br/>
        <w:t>Mille maschere intorno io mi trovai ...</w:t>
        <w:br/>
        <w:br/>
        <w:t xml:space="preserve">ZAIDA </w:t>
        <w:br/>
        <w:t xml:space="preserve">Disimpergnarvi almeno </w:t>
        <w:br/>
        <w:t>Dovevate più presto.</w:t>
        <w:br/>
        <w:br/>
        <w:t xml:space="preserve">SELIM </w:t>
        <w:br/>
        <w:t xml:space="preserve">Eh! via, perdono. </w:t>
        <w:br/>
        <w:t>Fiorilla ...</w:t>
        <w:br/>
        <w:br/>
        <w:t xml:space="preserve">ZAIDA </w:t>
        <w:br/>
        <w:t xml:space="preserve">(Traditore! </w:t>
        <w:br/>
        <w:t>Son tutta in foco.)</w:t>
        <w:br/>
        <w:br/>
        <w:t xml:space="preserve">SELIM </w:t>
        <w:br/>
        <w:t xml:space="preserve">Prendete il braccio </w:t>
        <w:br/>
        <w:t>E passeggiamo un poco.</w:t>
        <w:br/>
      </w:r>
      <w:r>
        <w:rPr>
          <w:b w:val="false"/>
          <w:i/>
          <w:color w:val="000000"/>
        </w:rPr>
        <w:t>(Si perdono anch'essi.)</w:t>
      </w:r>
      <w:r>
        <w:rPr>
          <w:b w:val="false"/>
          <w:color w:val="000000"/>
        </w:rPr>
        <w:br/>
        <w:br/>
        <w:t>(Seconda ripresa del coro)</w:t>
        <w:br/>
        <w:br/>
        <w:t xml:space="preserve">CORO </w:t>
        <w:br/>
        <w:t xml:space="preserve">Amor la danza mova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t>(Recitativo)</w:t>
        <w:br/>
        <w:br/>
        <w:t xml:space="preserve">GERONIO </w:t>
        <w:br/>
        <w:t xml:space="preserve">Eccomi qui: </w:t>
        <w:br/>
        <w:t xml:space="preserve">La prima volta è questa </w:t>
        <w:br/>
        <w:t xml:space="preserve">Che in maschera mi trovo ad un festino. </w:t>
        <w:br/>
        <w:t xml:space="preserve">Povero Don Geronio! </w:t>
        <w:br/>
        <w:t>Maledetto l'amore, e il matrimonio.</w:t>
        <w:br/>
      </w:r>
      <w:r>
        <w:rPr>
          <w:b w:val="false"/>
          <w:i/>
          <w:color w:val="000000"/>
        </w:rPr>
        <w:t>(Esce di nuovo Fiorilla con Don Narciso.)</w:t>
      </w:r>
      <w:r>
        <w:rPr>
          <w:b w:val="false"/>
          <w:color w:val="000000"/>
        </w:rPr>
        <w:br/>
        <w:t xml:space="preserve">Ma che vedo! </w:t>
        <w:br/>
        <w:t xml:space="preserve">Fiorilla è già arrivata, </w:t>
        <w:br/>
        <w:t>E già seco è Selim.</w:t>
        <w:br/>
      </w:r>
      <w:r>
        <w:rPr>
          <w:b w:val="false"/>
          <w:i/>
          <w:color w:val="000000"/>
        </w:rPr>
        <w:t>(Esce da parte opposta Zaida, e Selim.)</w:t>
      </w:r>
      <w:r>
        <w:rPr>
          <w:b w:val="false"/>
          <w:color w:val="000000"/>
        </w:rPr>
        <w:br/>
        <w:t xml:space="preserve">Ma ... come? </w:t>
        <w:br/>
        <w:t xml:space="preserve">Un altro Selim qui vedo, </w:t>
        <w:br/>
        <w:t xml:space="preserve">E quella pur </w:t>
        <w:br/>
        <w:t xml:space="preserve">Mi sembra Fiorilla ... </w:t>
        <w:br/>
        <w:t xml:space="preserve">Che pasticcio è questo qua? </w:t>
        <w:br/>
      </w:r>
      <w:r>
        <w:rPr>
          <w:b w:val="false"/>
          <w:i/>
          <w:color w:val="000000"/>
        </w:rPr>
        <w:t>(guardando or gli uni, or gli altri)</w:t>
      </w:r>
      <w:r>
        <w:rPr>
          <w:b w:val="false"/>
          <w:color w:val="000000"/>
        </w:rPr>
        <w:t xml:space="preserve"> </w:t>
        <w:br/>
        <w:t>Quale di lor la moglie mia sarà?</w:t>
        <w:br/>
      </w:r>
      <w:r>
        <w:rPr>
          <w:b w:val="false"/>
          <w:i/>
          <w:color w:val="000000"/>
        </w:rPr>
        <w:t xml:space="preserve">(Fiorilla e Narciso verranno alla parte dritta; </w:t>
        <w:br/>
        <w:t xml:space="preserve">Selim, e Zaida alla sinistra; </w:t>
        <w:br/>
        <w:t>Don Geronio un poco più in fondo, e nel mezzo.)</w:t>
      </w:r>
      <w:r>
        <w:rPr>
          <w:b w:val="false"/>
          <w:color w:val="000000"/>
        </w:rPr>
        <w:br/>
        <w:br/>
      </w:r>
      <w:r>
        <w:rPr>
          <w:b w:val="false"/>
          <w:i/>
          <w:color w:val="000000"/>
        </w:rPr>
        <w:t>N. 14 Quintetto</w:t>
        <w:br/>
      </w:r>
      <w:r>
        <w:rPr>
          <w:b w:val="false"/>
          <w:color w:val="000000"/>
        </w:rPr>
        <w:br/>
        <w:t xml:space="preserve">GERONIO </w:t>
        <w:br/>
        <w:t xml:space="preserve">Oh! guardate che accidente: </w:t>
        <w:br/>
        <w:t xml:space="preserve">Non conosco più mia moglie! </w:t>
        <w:br/>
        <w:t xml:space="preserve">Egual Turco, eguali spoglie, </w:t>
        <w:br/>
        <w:t>Tutto egual ... che farò?</w:t>
        <w:br/>
        <w:br/>
        <w:t xml:space="preserve">NARCISO </w:t>
        <w:br/>
        <w:t xml:space="preserve">No, partir di qui non posso </w:t>
        <w:br/>
        <w:t>Senza voi Fiorilla mia.</w:t>
        <w:br/>
        <w:br/>
        <w:t xml:space="preserve">ZAIDA </w:t>
        <w:br/>
        <w:t xml:space="preserve">Ma comprendere non posso </w:t>
        <w:br/>
        <w:t>Qual sarà la sorte mia.</w:t>
        <w:br/>
        <w:br/>
        <w:t xml:space="preserve">GERONIO </w:t>
        <w:br/>
        <w:t xml:space="preserve">Non conosco più mia moglie! </w:t>
        <w:br/>
        <w:t>Che risolvo ... che farò?</w:t>
        <w:br/>
        <w:br/>
        <w:t xml:space="preserve">SELIM </w:t>
        <w:br/>
        <w:t xml:space="preserve">Deh! seguitemi in Turchia, </w:t>
        <w:br/>
        <w:t>Là mia sposa vi farò.</w:t>
        <w:br/>
        <w:br/>
        <w:t xml:space="preserve">FIORILLA </w:t>
        <w:br/>
        <w:t xml:space="preserve">Persuadermi il cor vorria, </w:t>
        <w:br/>
        <w:t>Ma risolvermi non so.</w:t>
        <w:br/>
        <w:br/>
        <w:t xml:space="preserve">GERONIO </w:t>
        <w:br/>
        <w:t xml:space="preserve">Oh! guardate che accidente: </w:t>
        <w:br/>
        <w:t xml:space="preserve">Non conosco più mia moglie!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 xml:space="preserve">FIORILLA </w:t>
        <w:br/>
        <w:t xml:space="preserve">(Deh! raffrena, amor pietoso, </w:t>
        <w:br/>
        <w:t>Tanti affetti del cor mio.)</w:t>
        <w:br/>
        <w:br/>
        <w:t xml:space="preserve">ZAIDA, NARCISO </w:t>
        <w:br/>
        <w:t xml:space="preserve">(Deh! seconda, amor pietoso, </w:t>
        <w:br/>
        <w:t>L'innocente inganno mio.)</w:t>
        <w:br/>
        <w:br/>
        <w:t xml:space="preserve">SELIM </w:t>
        <w:br/>
        <w:t xml:space="preserve">(Deh! seconda, amor pietoso, </w:t>
        <w:br/>
        <w:t>I bei voti del cor mio.)</w:t>
        <w:br/>
        <w:br/>
        <w:t xml:space="preserve">GERONIO </w:t>
        <w:br/>
        <w:t xml:space="preserve">Son davvero un bello sposo; </w:t>
        <w:br/>
        <w:t xml:space="preserve">Non conosco più qual sia </w:t>
        <w:br/>
        <w:t xml:space="preserve">Di lor due la sposa mia; </w:t>
        <w:br/>
        <w:t>Parlar deggio sì, o no?</w:t>
        <w:br/>
        <w:br/>
        <w:t xml:space="preserve">FIORILLA, ZAIDA, NARCISO, SELIM </w:t>
        <w:br/>
        <w:t xml:space="preserve">Ah! se cara (caro) a te sono io, </w:t>
        <w:br/>
        <w:t>Altro ben bramar non so.</w:t>
        <w:br/>
        <w:br/>
        <w:t xml:space="preserve">NARCISO, SELIM </w:t>
        <w:br/>
        <w:t>Dunque seguitemi.</w:t>
        <w:br/>
        <w:br/>
        <w:t xml:space="preserve">GERONIO </w:t>
        <w:br/>
        <w:t>Io resto attonito.</w:t>
        <w:br/>
        <w:br/>
        <w:t xml:space="preserve">FIORILLA, ZAIDA </w:t>
        <w:br/>
        <w:t>Ebben son teco.</w:t>
        <w:br/>
        <w:br/>
        <w:t xml:space="preserve">GERONIO </w:t>
        <w:br/>
        <w:t>Divento cieco.</w:t>
        <w:br/>
        <w:br/>
        <w:t xml:space="preserve">FIORILLA, ZAIDA, NARCISO, SELIM </w:t>
        <w:br/>
        <w:t>Andiamo.</w:t>
        <w:br/>
        <w:br/>
        <w:t xml:space="preserve">GERONIO </w:t>
        <w:br/>
      </w:r>
      <w:r>
        <w:rPr>
          <w:b w:val="false"/>
          <w:i/>
          <w:color w:val="000000"/>
        </w:rPr>
        <w:t>(fermandoli)</w:t>
      </w:r>
      <w:r>
        <w:rPr>
          <w:b w:val="false"/>
          <w:color w:val="000000"/>
        </w:rPr>
        <w:t xml:space="preserve"> </w:t>
        <w:br/>
        <w:t xml:space="preserve">Partono! </w:t>
        <w:br/>
        <w:t>Ferma ... Alto là.</w:t>
        <w:br/>
        <w:br/>
        <w:t xml:space="preserve">SELIM </w:t>
        <w:br/>
        <w:t xml:space="preserve">Cosa domanda? </w:t>
        <w:br/>
        <w:t>Cosa desia?</w:t>
        <w:br/>
        <w:br/>
        <w:t xml:space="preserve">ZAIDA </w:t>
        <w:br/>
        <w:t xml:space="preserve">Ai fatti suoi </w:t>
        <w:br/>
        <w:t>Attento stia.</w:t>
        <w:br/>
        <w:br/>
        <w:t xml:space="preserve">NARCISO </w:t>
        <w:br/>
        <w:t xml:space="preserve">Geronio è questo: </w:t>
        <w:br/>
        <w:t>Venite, presto.</w:t>
        <w:br/>
        <w:br/>
        <w:t xml:space="preserve">FIORILLA </w:t>
        <w:br/>
        <w:t xml:space="preserve">Ah! ah! ho capito; </w:t>
        <w:br/>
        <w:t>È mio marito.</w:t>
        <w:br/>
        <w:br/>
        <w:t xml:space="preserve">GERONIO </w:t>
        <w:br/>
        <w:t xml:space="preserve">Qui resterete, </w:t>
        <w:br/>
        <w:t xml:space="preserve">Non pertirete; </w:t>
        <w:br/>
        <w:t xml:space="preserve">Voglio mia moglie, </w:t>
        <w:br/>
        <w:t>Che qui si sta.</w:t>
        <w:br/>
        <w:br/>
        <w:t xml:space="preserve">FIORILLA, ZAIDA </w:t>
        <w:br/>
        <w:t>Qui la sua moglie?</w:t>
        <w:br/>
        <w:br/>
        <w:t xml:space="preserve">FIORILLA, ZAIDA, NARCISO, SELIM </w:t>
        <w:br/>
        <w:t>Diventa pazzo!</w:t>
        <w:br/>
        <w:br/>
        <w:t xml:space="preserve">GERONIO </w:t>
        <w:br/>
        <w:t>Voglio mia moglie,</w:t>
        <w:br/>
        <w:br/>
        <w:t xml:space="preserve">CORO </w:t>
        <w:br/>
      </w:r>
      <w:r>
        <w:rPr>
          <w:b w:val="false"/>
          <w:i/>
          <w:color w:val="000000"/>
        </w:rPr>
        <w:t>(accorre a frapporsi)</w:t>
      </w:r>
      <w:r>
        <w:rPr>
          <w:b w:val="false"/>
          <w:color w:val="000000"/>
        </w:rPr>
        <w:t xml:space="preserve"> </w:t>
        <w:br/>
        <w:t>Quale schiamazzo!</w:t>
        <w:br/>
        <w:br/>
        <w:t xml:space="preserve">GERONIO </w:t>
        <w:br/>
        <w:t xml:space="preserve">Voglio mia moglie, </w:t>
        <w:br/>
        <w:t>Che qui si sta.</w:t>
        <w:br/>
        <w:br/>
        <w:t xml:space="preserve">FIORILLA, ZAIDA, NARCISO, SELIM, CORO </w:t>
        <w:br/>
        <w:t>In altro luogo la troverà.</w:t>
        <w:br/>
        <w:br/>
        <w:t xml:space="preserve">GERONIO </w:t>
        <w:br/>
        <w:t xml:space="preserve">Alto, alto! </w:t>
        <w:br/>
        <w:t>Nessun se n'andrà.</w:t>
        <w:br/>
        <w:br/>
        <w:t xml:space="preserve">FIORILLA, poi ZAIDA, NARCISO, SELIM </w:t>
        <w:br/>
      </w:r>
      <w:r>
        <w:rPr>
          <w:b w:val="false"/>
          <w:i/>
          <w:color w:val="000000"/>
        </w:rPr>
        <w:t>(sottovoce)</w:t>
      </w:r>
      <w:r>
        <w:rPr>
          <w:b w:val="false"/>
          <w:color w:val="000000"/>
        </w:rPr>
        <w:t xml:space="preserve"> </w:t>
        <w:br/>
        <w:t xml:space="preserve">Questo vecchio maledetto </w:t>
        <w:br/>
        <w:t xml:space="preserve">Potria dar di noi sospetto. </w:t>
        <w:br/>
        <w:t xml:space="preserve">Zitti zitti andiamo fuori, </w:t>
        <w:br/>
        <w:t>Pria che n'abbia a cimentar.</w:t>
        <w:br/>
        <w:br/>
        <w:t xml:space="preserve">GERONIO </w:t>
        <w:br/>
        <w:t xml:space="preserve">Ah! Turcaccio maledetto! </w:t>
        <w:br/>
        <w:t xml:space="preserve">Fremo d'ira, e di dispetto. </w:t>
        <w:br/>
        <w:t xml:space="preserve">Ma sentitemi di grazia, </w:t>
        <w:br/>
        <w:t>Ma lasciatemi parlar.</w:t>
        <w:br/>
        <w:br/>
        <w:t xml:space="preserve">CORO </w:t>
        <w:br/>
        <w:t xml:space="preserve">Andate fuori: </w:t>
        <w:br/>
        <w:t>Non ci state ad inquietar.</w:t>
        <w:br/>
        <w:br/>
        <w:t xml:space="preserve">FIORILLA, ZAIDA, NARCISO, SELIM </w:t>
        <w:br/>
        <w:t xml:space="preserve">Zitti zitti andiamo fuori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 xml:space="preserve">GERONIO </w:t>
        <w:br/>
        <w:t xml:space="preserve">Ah! Turcaccio maledetto!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(Vogliono uscire: Don Geronio fuori di sé </w:t>
        <w:br/>
        <w:t xml:space="preserve">si scaglia fra loro per opporsi: </w:t>
        <w:br/>
        <w:t xml:space="preserve">le due coppie si ritirano entrambe da parte opposta: </w:t>
        <w:br/>
        <w:t>il Coro si frappone, e durante questa confusione segue:)</w:t>
      </w:r>
      <w:r>
        <w:rPr>
          <w:b w:val="false"/>
          <w:color w:val="000000"/>
        </w:rPr>
        <w:br/>
        <w:br/>
        <w:t xml:space="preserve">FIORILLA, ZAIDA, NARCISO, SELIM </w:t>
        <w:br/>
        <w:t xml:space="preserve">Egli è pazzo ... lo sentite? </w:t>
        <w:br/>
        <w:t xml:space="preserve">(Ci conviene di scappare.) </w:t>
        <w:br/>
        <w:t xml:space="preserve">Ah! fermate ... impedite ... </w:t>
        <w:br/>
        <w:t>(Idol mio non dubitare.)</w:t>
        <w:br/>
        <w:br/>
        <w:t xml:space="preserve">GERONIO </w:t>
        <w:br/>
        <w:t xml:space="preserve">Non sono pazzo! ma sentite ... </w:t>
        <w:br/>
        <w:t xml:space="preserve">Mi volete assassinare ... </w:t>
        <w:br/>
        <w:t>Vo' mia moglie, mi capite ...</w:t>
        <w:br/>
        <w:br/>
        <w:t xml:space="preserve">FIORILLA, ZAIDA, NARCISO, SELIM </w:t>
        <w:br/>
        <w:t xml:space="preserve">Non è quella, non è questa ... </w:t>
        <w:br/>
        <w:t xml:space="preserve">Lei s'inganna è la sua testa </w:t>
        <w:br/>
        <w:t>Che l'immagina fra lor.</w:t>
        <w:br/>
        <w:br/>
        <w:t xml:space="preserve">GERONIO </w:t>
        <w:br/>
        <w:t xml:space="preserve">Ma lasciatemi parlare ... </w:t>
        <w:br/>
        <w:t xml:space="preserve">Sarà quella, sarà questa ... </w:t>
        <w:br/>
        <w:t xml:space="preserve">Questa quella ... la mia testa </w:t>
        <w:br/>
        <w:t>Non può scegliere fra lor.</w:t>
        <w:br/>
        <w:br/>
        <w:t xml:space="preserve">CORO </w:t>
        <w:br/>
        <w:t xml:space="preserve">Siete pazzo ... ma sentite ... </w:t>
        <w:br/>
        <w:t xml:space="preserve">Non si viene a disturbare ... </w:t>
        <w:br/>
        <w:t xml:space="preserve">Sarà vero quel che dite </w:t>
        <w:br/>
        <w:t>Ma per or lasciate star.</w:t>
        <w:br/>
        <w:br/>
        <w:t xml:space="preserve">FIORILLA, ZAIDA, NARCISO, SELIM </w:t>
        <w:br/>
        <w:t xml:space="preserve">Egli è pazzo ... lo sentite?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 xml:space="preserve">GERONIO </w:t>
        <w:br/>
        <w:t xml:space="preserve">Non sono pazzo! ma sentite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 xml:space="preserve">FIORILLA, ZAIDA, NARCISO, SELIM, poi CORO </w:t>
        <w:br/>
        <w:t xml:space="preserve">Non è quella, non è questa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(Selim, e Zaida partono da un lato, Narciso, e Fiorilla dall'altro: </w:t>
        <w:br/>
        <w:t>indi il Coro. Resta Geronio affannato, e disperato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XIII</w:t>
        <w:br/>
      </w:r>
      <w:r>
        <w:rPr>
          <w:b w:val="false"/>
          <w:i/>
          <w:color w:val="000000"/>
        </w:rPr>
        <w:t>Camera della Locanda come prima.</w:t>
        <w:br/>
        <w:t xml:space="preserve">Albazar, con facchini che vengono </w:t>
        <w:br/>
        <w:t>per trasportare la roba di Selim</w:t>
        <w:br/>
        <w:t>(Recitativo)</w:t>
        <w:br/>
      </w:r>
      <w:r>
        <w:rPr>
          <w:b w:val="false"/>
          <w:color w:val="000000"/>
        </w:rPr>
        <w:br/>
        <w:t xml:space="preserve">ALBAZAR </w:t>
        <w:br/>
        <w:t xml:space="preserve">Benedetta la festa </w:t>
        <w:br/>
        <w:t xml:space="preserve">E chi la diede! </w:t>
        <w:br/>
        <w:t xml:space="preserve">Alfin ha vinto </w:t>
        <w:br/>
        <w:t xml:space="preserve">Zaida, e in pochi istanti </w:t>
        <w:br/>
        <w:t xml:space="preserve">Partirà con Selim. </w:t>
        <w:br/>
      </w:r>
      <w:r>
        <w:rPr>
          <w:b w:val="false"/>
          <w:i/>
          <w:color w:val="000000"/>
        </w:rPr>
        <w:t>(ai facchini)</w:t>
      </w:r>
      <w:r>
        <w:rPr>
          <w:b w:val="false"/>
          <w:color w:val="000000"/>
        </w:rPr>
        <w:t xml:space="preserve"> </w:t>
        <w:br/>
        <w:t xml:space="preserve">Presto; i bauli </w:t>
        <w:br/>
        <w:t xml:space="preserve">Si trasportino al mar senza indugiare. </w:t>
        <w:br/>
        <w:t xml:space="preserve">Andiamo il locandiere ad avvisare. </w:t>
        <w:br/>
      </w:r>
      <w:r>
        <w:rPr>
          <w:b w:val="false"/>
          <w:i/>
          <w:color w:val="000000"/>
        </w:rPr>
        <w:t>(Parte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XIV</w:t>
        <w:br/>
      </w:r>
      <w:r>
        <w:rPr>
          <w:b w:val="false"/>
          <w:i/>
          <w:color w:val="000000"/>
        </w:rPr>
        <w:t>Don Geronio, ed il Poete, indi Albazar che ritorna</w:t>
      </w:r>
      <w:r>
        <w:rPr>
          <w:b w:val="false"/>
          <w:color w:val="000000"/>
        </w:rPr>
        <w:br/>
        <w:br/>
        <w:t xml:space="preserve">POETA </w:t>
        <w:br/>
        <w:t xml:space="preserve">Tutto è scoperto. </w:t>
        <w:br/>
        <w:t>Era Narciso.</w:t>
        <w:br/>
        <w:br/>
        <w:t xml:space="preserve">GERONIO </w:t>
        <w:br/>
        <w:t>E come poté Narciso? ...</w:t>
        <w:br/>
        <w:br/>
        <w:t xml:space="preserve">POETA </w:t>
        <w:br/>
        <w:t>Di Fiorilla amante era anch'egli.</w:t>
        <w:br/>
        <w:br/>
        <w:t xml:space="preserve">GERONIO </w:t>
        <w:br/>
        <w:t xml:space="preserve">Che dici? Ed io buffone, </w:t>
        <w:br/>
        <w:t>Io lo lasciava entrar liberamente?</w:t>
        <w:br/>
        <w:br/>
        <w:t xml:space="preserve">POETA </w:t>
        <w:br/>
        <w:t>Gran cecità!</w:t>
        <w:br/>
        <w:br/>
        <w:t xml:space="preserve">GERONIO </w:t>
        <w:br/>
        <w:t xml:space="preserve">Non m'accorsi di niente. </w:t>
        <w:br/>
        <w:t xml:space="preserve">E adesso ove si trova </w:t>
        <w:br/>
        <w:t>Quella civetta?</w:t>
        <w:br/>
        <w:br/>
        <w:t xml:space="preserve">POETA </w:t>
        <w:br/>
        <w:t xml:space="preserve">Dopo avere scoperto Narciso, </w:t>
        <w:br/>
        <w:t xml:space="preserve">L'ha piantato, ed è tornata </w:t>
        <w:br/>
        <w:t xml:space="preserve">Al festino i compagni a ricercare; </w:t>
        <w:br/>
        <w:t>Or va in traccia del Turco.</w:t>
        <w:br/>
        <w:br/>
        <w:t xml:space="preserve">GERONIO </w:t>
        <w:br/>
        <w:t>E che ho da fare?</w:t>
        <w:br/>
        <w:br/>
        <w:t xml:space="preserve">POETA </w:t>
        <w:br/>
        <w:t xml:space="preserve">Io vel dirò: </w:t>
        <w:br/>
        <w:t xml:space="preserve">L'ho già disposto in mente </w:t>
        <w:br/>
        <w:t xml:space="preserve">Come fosse un drammatico accidente. </w:t>
        <w:br/>
        <w:t xml:space="preserve">Un giorno mi diceste </w:t>
        <w:br/>
        <w:t xml:space="preserve">Che stanco di soffrir gli oltraggi suoi, </w:t>
        <w:br/>
        <w:t xml:space="preserve">Di allontanar da voi </w:t>
        <w:br/>
        <w:t xml:space="preserve">Fiorilla proponeste, </w:t>
        <w:br/>
        <w:t>E di fare un divorzio anche otteneste.</w:t>
        <w:br/>
        <w:br/>
        <w:t xml:space="preserve">GERONIO </w:t>
        <w:br/>
        <w:t xml:space="preserve">È vero, e la sentenza </w:t>
        <w:br/>
        <w:t>Diedi al Paglietta.</w:t>
        <w:br/>
        <w:br/>
        <w:t xml:space="preserve">POETA </w:t>
        <w:br/>
        <w:t xml:space="preserve">Bene. </w:t>
        <w:br/>
        <w:t xml:space="preserve">Or dovete ricorrere al Paglietta, </w:t>
        <w:br/>
        <w:t xml:space="preserve">E fingere senz'altri complimenti </w:t>
        <w:br/>
        <w:t>Di rimandar Fiorilla a' suoi parenti.</w:t>
        <w:br/>
        <w:br/>
        <w:t xml:space="preserve">GERONIO </w:t>
        <w:br/>
        <w:t xml:space="preserve">Ma se ostinata sprezza </w:t>
        <w:br/>
        <w:t xml:space="preserve">Io mio finto divorzio, </w:t>
        <w:br/>
        <w:t xml:space="preserve">E se col Turco ella partir risolve, </w:t>
        <w:br/>
        <w:t>Ah! caro amico, è finita la festa.</w:t>
        <w:br/>
      </w:r>
      <w:r>
        <w:rPr>
          <w:b w:val="false"/>
          <w:i/>
          <w:color w:val="000000"/>
        </w:rPr>
        <w:t>(Esce Albazar con facchini, bauli, ecc.)</w:t>
      </w:r>
      <w:r>
        <w:rPr>
          <w:b w:val="false"/>
          <w:color w:val="000000"/>
        </w:rPr>
        <w:br/>
        <w:br/>
        <w:t xml:space="preserve">ALBAZAR </w:t>
        <w:br/>
        <w:t>No signori: con voi Fiorilla resta.</w:t>
        <w:br/>
        <w:br/>
        <w:t xml:space="preserve">GERONIO </w:t>
        <w:br/>
        <w:t>Perché?</w:t>
        <w:br/>
        <w:br/>
        <w:t xml:space="preserve">ALBAZAR </w:t>
        <w:br/>
        <w:t xml:space="preserve">Selim </w:t>
        <w:br/>
        <w:t xml:space="preserve">Con Zaida ha fatto pace: </w:t>
        <w:br/>
        <w:t xml:space="preserve">Egli stesso mi manda </w:t>
        <w:br/>
        <w:t xml:space="preserve">A prender la sua roba alla locanda. </w:t>
        <w:br/>
      </w:r>
      <w:r>
        <w:rPr>
          <w:b w:val="false"/>
          <w:i/>
          <w:color w:val="000000"/>
        </w:rPr>
        <w:t>(Parte.)</w:t>
      </w:r>
      <w:r>
        <w:rPr>
          <w:b w:val="false"/>
          <w:color w:val="000000"/>
        </w:rPr>
        <w:br/>
        <w:br/>
        <w:t xml:space="preserve">GERONIO </w:t>
        <w:br/>
        <w:t>La sorte ci seconda.</w:t>
        <w:br/>
        <w:br/>
        <w:t xml:space="preserve">POETA </w:t>
        <w:br/>
        <w:t xml:space="preserve">Conservate fermezza ad ogni evento. </w:t>
        <w:br/>
        <w:t>(Non si può dar migliore scioglimento.)</w:t>
        <w:br/>
      </w:r>
      <w:r>
        <w:rPr>
          <w:b w:val="false"/>
          <w:i/>
          <w:color w:val="000000"/>
        </w:rPr>
        <w:t>(Partono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XVI</w:t>
        <w:br/>
      </w:r>
      <w:r>
        <w:rPr>
          <w:b w:val="false"/>
          <w:i/>
          <w:color w:val="000000"/>
        </w:rPr>
        <w:t>Fiorilla, Maschere, e il Poeta con un Usciere</w:t>
      </w:r>
      <w:r>
        <w:rPr>
          <w:b w:val="false"/>
          <w:color w:val="000000"/>
        </w:rPr>
        <w:br/>
        <w:br/>
        <w:t xml:space="preserve">FIORILLA </w:t>
        <w:br/>
        <w:t xml:space="preserve">Oh! Poeta! A proposito venite: </w:t>
        <w:br/>
        <w:t>Dov'è Selim?</w:t>
        <w:br/>
        <w:br/>
        <w:t xml:space="preserve">POETA </w:t>
        <w:br/>
      </w:r>
      <w:r>
        <w:rPr>
          <w:b w:val="false"/>
          <w:i/>
          <w:color w:val="000000"/>
        </w:rPr>
        <w:t>(piano all'Usciere)</w:t>
      </w:r>
      <w:r>
        <w:rPr>
          <w:b w:val="false"/>
          <w:color w:val="000000"/>
        </w:rPr>
        <w:t xml:space="preserve"> </w:t>
        <w:br/>
        <w:t>Andate a prendere la lettera e il fardello.</w:t>
        <w:br/>
        <w:br/>
        <w:t xml:space="preserve">FIORILLA </w:t>
        <w:br/>
        <w:t>Dite: dov'è Selim?</w:t>
        <w:br/>
        <w:br/>
        <w:t xml:space="preserve">POETA </w:t>
        <w:br/>
        <w:t>Egli è occupato.</w:t>
        <w:br/>
        <w:br/>
        <w:t xml:space="preserve">FIORILLA </w:t>
        <w:br/>
        <w:t>Come?</w:t>
        <w:br/>
        <w:br/>
        <w:t xml:space="preserve">POETA </w:t>
        <w:br/>
        <w:t xml:space="preserve">Con Zaida si è pacificato. </w:t>
        <w:br/>
        <w:t xml:space="preserve">Anzi fra poco ei parte </w:t>
        <w:br/>
        <w:t xml:space="preserve">Con essa per Turchia. </w:t>
        <w:br/>
        <w:t>(Nota tutto, ed osserva, o musa mia.)</w:t>
        <w:br/>
        <w:br/>
        <w:t xml:space="preserve">FIORILLA </w:t>
        <w:br/>
        <w:t xml:space="preserve">Vinto dunque ha colei? </w:t>
        <w:br/>
        <w:t xml:space="preserve">Perfido! Ed io </w:t>
        <w:br/>
        <w:t xml:space="preserve">Nulla per lui curava </w:t>
        <w:br/>
        <w:t xml:space="preserve">Lo stuol di mille amanti, </w:t>
        <w:br/>
        <w:t>Del marito il dispetto?</w:t>
        <w:br/>
        <w:br/>
        <w:t xml:space="preserve">POETA </w:t>
        <w:br/>
        <w:t>(Un altro colpo, ed otteniam l'effetto.)</w:t>
        <w:br/>
        <w:br/>
        <w:t xml:space="preserve">FIORILLA </w:t>
        <w:br/>
        <w:t xml:space="preserve">Amici, un sol momento </w:t>
        <w:br/>
        <w:t xml:space="preserve">Possiam se lo bramate riposarci </w:t>
        <w:br/>
        <w:t>In mia casa ...</w:t>
        <w:br/>
        <w:br/>
        <w:t xml:space="preserve">POETA </w:t>
        <w:br/>
        <w:t>Alto! Aspettate.</w:t>
        <w:br/>
      </w:r>
      <w:r>
        <w:rPr>
          <w:b w:val="false"/>
          <w:i/>
          <w:color w:val="000000"/>
        </w:rPr>
        <w:t xml:space="preserve">(Esce di casa l'Usciere con un foglio </w:t>
        <w:br/>
        <w:t>e due servitori che portano un fardello.)</w:t>
      </w:r>
      <w:r>
        <w:rPr>
          <w:b w:val="false"/>
          <w:color w:val="000000"/>
        </w:rPr>
        <w:br/>
        <w:t>Questa lettera a voi manda il marito.</w:t>
        <w:br/>
        <w:br/>
        <w:t xml:space="preserve">FIORILLA </w:t>
        <w:br/>
        <w:t>Qual capriccio! Leggiamo.</w:t>
        <w:br/>
        <w:br/>
      </w:r>
      <w:r>
        <w:rPr>
          <w:b w:val="false"/>
          <w:i/>
          <w:color w:val="000000"/>
        </w:rPr>
        <w:t>N. 15 Recitativo ed Aria</w:t>
        <w:br/>
        <w:t xml:space="preserve">(Durante la lettura l'Usciere parte; </w:t>
        <w:br/>
        <w:t xml:space="preserve">il Poeta si ritira senza essere veduto. </w:t>
        <w:br/>
        <w:t>Restano i servitori colle robe.)</w:t>
      </w:r>
      <w:r>
        <w:rPr>
          <w:b w:val="false"/>
          <w:color w:val="000000"/>
        </w:rPr>
        <w:br/>
        <w:br/>
        <w:t xml:space="preserve">FIORILLA </w:t>
        <w:br/>
        <w:t xml:space="preserve">I vostri cenci vi mando, </w:t>
        <w:br/>
        <w:t xml:space="preserve">in casa mia più non vi voglio: </w:t>
        <w:br/>
        <w:t xml:space="preserve">essa è chiusa per voi, dimenticate </w:t>
        <w:br/>
        <w:t xml:space="preserve">d'esser stata mia moglie, </w:t>
        <w:br/>
        <w:t xml:space="preserve">e il rossor vostro seppellite in Sorrento. </w:t>
        <w:br/>
      </w:r>
      <w:r>
        <w:rPr>
          <w:b w:val="false"/>
          <w:i/>
          <w:color w:val="000000"/>
        </w:rPr>
        <w:br/>
      </w:r>
      <w:r>
        <w:rPr>
          <w:b w:val="false"/>
          <w:color w:val="000000"/>
        </w:rPr>
        <w:t>DON GERONIO</w:t>
        <w:br/>
        <w:t xml:space="preserve">Qual colpo! Ohimè! che sento? </w:t>
        <w:br/>
        <w:t xml:space="preserve">Poeta ... Egli è partito ... </w:t>
        <w:br/>
        <w:t xml:space="preserve">Oh Dio! son chiuse </w:t>
        <w:br/>
        <w:t xml:space="preserve">Della casa le porte ... </w:t>
        <w:br/>
        <w:t xml:space="preserve">L'irato consorte </w:t>
        <w:br/>
        <w:t xml:space="preserve">Per sempre mi scacciò ... </w:t>
        <w:br/>
        <w:t xml:space="preserve">Dunque in Sorrento </w:t>
        <w:br/>
        <w:t xml:space="preserve">Degg'io tornar? </w:t>
        <w:br/>
        <w:t xml:space="preserve">O mia vergogna! </w:t>
        <w:br/>
        <w:t xml:space="preserve">Ahi! quale asilo trovar! </w:t>
        <w:br/>
        <w:t xml:space="preserve">Tutto ho perduto. </w:t>
        <w:br/>
        <w:t xml:space="preserve">Pace, marito, onor ... </w:t>
        <w:br/>
        <w:t xml:space="preserve">Intendo ... ah! questi </w:t>
        <w:br/>
      </w:r>
      <w:r>
        <w:rPr>
          <w:b w:val="false"/>
          <w:i/>
          <w:color w:val="000000"/>
        </w:rPr>
        <w:t>(i servitori che mostrano le robe)</w:t>
      </w:r>
      <w:r>
        <w:rPr>
          <w:b w:val="false"/>
          <w:color w:val="000000"/>
        </w:rPr>
        <w:t xml:space="preserve"> </w:t>
        <w:br/>
        <w:t xml:space="preserve">I testimoni sono </w:t>
        <w:br/>
        <w:t xml:space="preserve">Della miseria mia ... </w:t>
        <w:br/>
        <w:t xml:space="preserve">Vani ornamenti </w:t>
        <w:br/>
        <w:t xml:space="preserve">Che fate meco omai! </w:t>
        <w:br/>
        <w:t xml:space="preserve">Itene tutti, </w:t>
        <w:br/>
        <w:t xml:space="preserve">Itene sparsi a terra; </w:t>
        <w:br/>
        <w:t xml:space="preserve">Io vi calpesto </w:t>
        <w:br/>
        <w:t xml:space="preserve">Cagioni de' miei falli, </w:t>
        <w:br/>
        <w:t xml:space="preserve">e vi detesto. </w:t>
        <w:br/>
      </w:r>
      <w:r>
        <w:rPr>
          <w:b w:val="false"/>
          <w:i/>
          <w:color w:val="000000"/>
        </w:rPr>
        <w:t>(Si spoglia degli ornamenti che avrà intorno.)</w:t>
      </w:r>
      <w:r>
        <w:rPr>
          <w:b w:val="false"/>
          <w:color w:val="000000"/>
        </w:rPr>
        <w:br/>
        <w:t>(Aria)</w:t>
        <w:br/>
      </w:r>
      <w:r>
        <w:rPr>
          <w:b w:val="false"/>
          <w:i/>
          <w:color w:val="000000"/>
        </w:rPr>
        <w:t xml:space="preserve">(Il Poeta si mostra di tanto in tanto, </w:t>
        <w:br/>
        <w:t>le Maschere sorprese si guardano fra loro.)</w:t>
      </w:r>
      <w:r>
        <w:rPr>
          <w:b w:val="false"/>
          <w:color w:val="000000"/>
        </w:rPr>
        <w:br/>
        <w:br/>
        <w:t xml:space="preserve">FIORILLA </w:t>
        <w:br/>
        <w:t xml:space="preserve">Squallida veste, e bruna </w:t>
        <w:br/>
        <w:t xml:space="preserve">D'affano e pentimento </w:t>
        <w:br/>
        <w:t xml:space="preserve">Fia l'unico ornamento </w:t>
        <w:br/>
        <w:t xml:space="preserve">Che si vedrà con me. </w:t>
        <w:br/>
        <w:t xml:space="preserve">Lutto non v'ha che basti, </w:t>
        <w:br/>
        <w:t>A chi l'onor perdè.</w:t>
        <w:br/>
        <w:br/>
        <w:t xml:space="preserve">CORO </w:t>
        <w:br/>
        <w:t xml:space="preserve">Amici a noi conviene </w:t>
        <w:br/>
        <w:t>Volger lontano il piè.</w:t>
        <w:br/>
        <w:br/>
        <w:t xml:space="preserve">POETA </w:t>
        <w:br/>
        <w:t xml:space="preserve">L'affare è andato bene, </w:t>
        <w:br/>
        <w:t>Più da temer non c'è.</w:t>
        <w:br/>
        <w:br/>
        <w:t xml:space="preserve">FIORILLA </w:t>
        <w:br/>
        <w:t xml:space="preserve">Caro padre, madre amata, </w:t>
        <w:br/>
        <w:t xml:space="preserve">Quale affanno sentirete, </w:t>
        <w:br/>
        <w:t xml:space="preserve">Quando sola e disprezzata </w:t>
        <w:br/>
        <w:t xml:space="preserve">Vostra figlia rivedrete </w:t>
        <w:br/>
        <w:t xml:space="preserve">Far ritorno sconsolata </w:t>
        <w:br/>
        <w:t>All'antica libertà?</w:t>
        <w:br/>
        <w:br/>
        <w:t xml:space="preserve">CORO </w:t>
        <w:br/>
        <w:t xml:space="preserve">Al marito chiedete soccorso, </w:t>
        <w:br/>
        <w:t>Ma da noi non sperate pietà.</w:t>
        <w:br/>
        <w:br/>
        <w:t xml:space="preserve">FIORILLA </w:t>
        <w:br/>
        <w:t xml:space="preserve">Falsi amici, voi pur mi lasciate! </w:t>
        <w:br/>
        <w:t xml:space="preserve">Ah! comincio a conoscervi appieno. </w:t>
        <w:br/>
        <w:t xml:space="preserve">Voi restate, se il cielo è sereno, </w:t>
        <w:br/>
        <w:t>Voi fuggite se nero si fa.</w:t>
        <w:br/>
        <w:br/>
        <w:t xml:space="preserve">CORO </w:t>
        <w:br/>
        <w:t xml:space="preserve">Chi rovina a sè stesso procura </w:t>
        <w:br/>
        <w:t>Solo accusi la sua cecità.</w:t>
        <w:br/>
        <w:br/>
        <w:t xml:space="preserve">FIORILLA </w:t>
        <w:br/>
        <w:t xml:space="preserve">L'infelice, che opprime sventura, </w:t>
        <w:br/>
        <w:t>Più sostegno, conforto non ha.</w:t>
        <w:br/>
        <w:br/>
        <w:t xml:space="preserve">CORO </w:t>
        <w:br/>
        <w:t xml:space="preserve">Che rovina a sé stesso procura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 xml:space="preserve">POETA </w:t>
        <w:br/>
        <w:t xml:space="preserve">Ci è morale ... oh che scena sicura! </w:t>
        <w:br/>
        <w:t>Oh che incontro al teatro farà.</w:t>
        <w:br/>
        <w:br/>
        <w:t xml:space="preserve">FIORILLA </w:t>
        <w:br/>
        <w:t xml:space="preserve">Caro padre, madre amata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  <w:br/>
        <w:t xml:space="preserve">CORO </w:t>
        <w:br/>
        <w:t xml:space="preserve">Chi rovina a sé stesso procura, </w:t>
      </w:r>
      <w:r>
        <w:rPr>
          <w:b w:val="false"/>
          <w:i/>
          <w:color w:val="000000"/>
        </w:rPr>
        <w:t>ecc.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(Fiorilla parte da un lato, seguita dai servitori, </w:t>
        <w:br/>
        <w:t>che portano le robe; le Maschere dall'altro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>Scena XVII</w:t>
        <w:br/>
      </w:r>
      <w:r>
        <w:rPr>
          <w:b w:val="false"/>
          <w:i/>
          <w:color w:val="000000"/>
        </w:rPr>
        <w:t>Poeta, poi Don Geronio</w:t>
        <w:br/>
        <w:t>Recitativo</w:t>
        <w:br/>
      </w:r>
      <w:r>
        <w:rPr>
          <w:b w:val="false"/>
          <w:color w:val="000000"/>
        </w:rPr>
        <w:br/>
        <w:t xml:space="preserve">POETA </w:t>
        <w:br/>
        <w:t xml:space="preserve">Che dramma! son contento: </w:t>
        <w:br/>
        <w:t xml:space="preserve">Un migliore argomento </w:t>
        <w:br/>
        <w:t xml:space="preserve">Trovar non si potea </w:t>
        <w:br/>
        <w:t xml:space="preserve">Né in miglior modo </w:t>
        <w:br/>
        <w:t>Avviluppar si cercherebbe un nodo.</w:t>
        <w:br/>
      </w:r>
      <w:r>
        <w:rPr>
          <w:b w:val="false"/>
          <w:i/>
          <w:color w:val="000000"/>
        </w:rPr>
        <w:t>(Entra Geronio.)</w:t>
      </w:r>
      <w:r>
        <w:rPr>
          <w:b w:val="false"/>
          <w:color w:val="000000"/>
        </w:rPr>
        <w:br/>
        <w:t xml:space="preserve">Amico! a meraviglia </w:t>
        <w:br/>
        <w:t>Pianti, strida, rimorsi da Tragedia.</w:t>
        <w:br/>
        <w:br/>
        <w:t xml:space="preserve">GERONIO </w:t>
        <w:br/>
        <w:t xml:space="preserve">Io ti ringrazio, </w:t>
        <w:br/>
        <w:t xml:space="preserve">Poeta mio. </w:t>
        <w:br/>
        <w:t xml:space="preserve">Credi che sia pentita </w:t>
        <w:br/>
        <w:t>E corretta davvero?</w:t>
        <w:br/>
        <w:br/>
        <w:t xml:space="preserve">POETA </w:t>
        <w:br/>
        <w:t xml:space="preserve">Se lo credo? </w:t>
        <w:br/>
        <w:t>Anzi saggia per sempre io la prevedo.</w:t>
        <w:br/>
        <w:br/>
        <w:t xml:space="preserve">GERONIO </w:t>
        <w:br/>
        <w:t>Ed or, che far bisogna?</w:t>
        <w:br/>
        <w:br/>
        <w:t xml:space="preserve">POETA </w:t>
        <w:br/>
        <w:t xml:space="preserve">Sequitarla senza farsi vedere; </w:t>
        <w:br/>
        <w:t xml:space="preserve">E se si lagna, </w:t>
        <w:br/>
        <w:t xml:space="preserve">Se piange, se promette </w:t>
        <w:br/>
        <w:t xml:space="preserve">Di mutar costume e viver bene, </w:t>
        <w:br/>
        <w:t>Perdonarle, e riprenderla conviene.</w:t>
        <w:br/>
      </w:r>
      <w:r>
        <w:rPr>
          <w:b w:val="false"/>
          <w:i/>
          <w:color w:val="000000"/>
        </w:rPr>
        <w:t>(Partono.)</w:t>
      </w:r>
      <w:r>
        <w:rPr>
          <w:b w:val="false"/>
          <w:color w:val="000000"/>
        </w:rPr>
        <w:br/>
        <w:br/>
      </w:r>
      <w:r>
        <w:rPr>
          <w:b w:val="false"/>
          <w:i w:val="false"/>
          <w:caps/>
          <w:color w:val="000000"/>
        </w:rPr>
        <w:t xml:space="preserve">Scena XVIII </w:t>
        <w:br/>
      </w:r>
      <w:r>
        <w:rPr>
          <w:b w:val="false"/>
          <w:color w:val="000000"/>
        </w:rPr>
        <w:t xml:space="preserve">Spiaggia come nell'Atto Primo. </w:t>
        <w:br/>
        <w:t xml:space="preserve">Si vede sull'ancore la Nave di Selim, </w:t>
        <w:br/>
        <w:t>e Marinari Turchi che si dispongono alla partenza.</w:t>
        <w:br/>
      </w:r>
      <w:r>
        <w:rPr>
          <w:b w:val="false"/>
          <w:i/>
          <w:color w:val="000000"/>
        </w:rPr>
        <w:t>Fiorilla, indi Don Geronio col Poeta.</w:t>
      </w:r>
      <w:r>
        <w:rPr>
          <w:b w:val="false"/>
          <w:color w:val="000000"/>
        </w:rPr>
        <w:br/>
        <w:br/>
        <w:t xml:space="preserve">FIORILLA </w:t>
        <w:br/>
        <w:t xml:space="preserve">Sì: mi è forza partir: </w:t>
        <w:br/>
        <w:t xml:space="preserve">Non ho coraggio </w:t>
        <w:br/>
        <w:t xml:space="preserve">Di presentarmi a lui: </w:t>
        <w:br/>
        <w:t xml:space="preserve">Grave è il mio torto. </w:t>
        <w:br/>
        <w:t xml:space="preserve">Questa vicina al porto </w:t>
        <w:br/>
        <w:t xml:space="preserve">Spiaggia rimota, provveduta è sempre </w:t>
        <w:br/>
        <w:t xml:space="preserve">Di battelli che vengono, </w:t>
        <w:br/>
        <w:t xml:space="preserve">E che vanno da Napoli a Sorrento. </w:t>
        <w:br/>
        <w:t xml:space="preserve">È qui ... La nave è quella di Selim. </w:t>
        <w:br/>
        <w:t xml:space="preserve">Non fossi a questa spiaggia </w:t>
        <w:br/>
        <w:t>Approdata mai, nave funesta!</w:t>
        <w:br/>
        <w:br/>
        <w:t xml:space="preserve">POETA </w:t>
        <w:br/>
        <w:t>(Miratela: sospira.)</w:t>
        <w:br/>
        <w:br/>
        <w:t xml:space="preserve">GERONIO </w:t>
        <w:br/>
        <w:t xml:space="preserve">(Ella è pentita, </w:t>
        <w:br/>
        <w:t>È pentita davver.)</w:t>
        <w:br/>
        <w:br/>
        <w:t xml:space="preserve">POETA </w:t>
        <w:br/>
        <w:t xml:space="preserve">Non vel dicea? </w:t>
        <w:br/>
        <w:t xml:space="preserve">Perché state indeciso? </w:t>
        <w:br/>
        <w:t>Andate innanzi.</w:t>
        <w:br/>
        <w:br/>
        <w:t xml:space="preserve">FIORILLA </w:t>
        <w:br/>
        <w:t xml:space="preserve">(Geronio! come qui? </w:t>
        <w:br/>
        <w:t>Par che s'avanzi.)</w:t>
        <w:br/>
        <w:br/>
        <w:t xml:space="preserve">GERONIO </w:t>
        <w:br/>
        <w:t>(Fiorilla poverina!)</w:t>
        <w:br/>
        <w:br/>
        <w:t xml:space="preserve">FIORILLA </w:t>
        <w:br/>
        <w:t>(Mi guarda e s'avvicina.)</w:t>
        <w:br/>
        <w:br/>
        <w:t xml:space="preserve">POETA </w:t>
        <w:br/>
        <w:t>(Vi ha scoperto, e vi mira.)</w:t>
        <w:br/>
        <w:br/>
        <w:t xml:space="preserve">FIORILLA </w:t>
        <w:br/>
        <w:t xml:space="preserve">(In mio favore </w:t>
        <w:br/>
        <w:t>Chi sa? Forse gli parla il primo amore.)</w:t>
        <w:br/>
        <w:br/>
      </w:r>
      <w:r>
        <w:rPr>
          <w:b w:val="false"/>
          <w:i/>
          <w:color w:val="000000"/>
        </w:rPr>
        <w:t>N. 16 Finale secondo</w:t>
        <w:br/>
      </w:r>
      <w:r>
        <w:rPr>
          <w:b w:val="false"/>
          <w:color w:val="000000"/>
        </w:rPr>
        <w:br/>
        <w:t xml:space="preserve">FIORILLA </w:t>
        <w:br/>
        <w:t xml:space="preserve">Son la vite sul campo appassita </w:t>
        <w:br/>
        <w:t>Che del caro sostegno mancò.</w:t>
        <w:br/>
        <w:br/>
        <w:t xml:space="preserve">GERONIO </w:t>
        <w:br/>
        <w:t xml:space="preserve">Io son l'olmo a cui venne rapita </w:t>
        <w:br/>
        <w:t>La sua vite, ed ignudo restò.</w:t>
        <w:br/>
        <w:br/>
        <w:t xml:space="preserve">POETA </w:t>
        <w:br/>
        <w:t xml:space="preserve">Il cultore son io di buion cuore </w:t>
        <w:br/>
        <w:t>Che di nuovo congiunger li può.</w:t>
        <w:br/>
        <w:br/>
        <w:t xml:space="preserve">FIORILLA </w:t>
        <w:br/>
        <w:t xml:space="preserve">D'intorno mi gira, </w:t>
        <w:br/>
        <w:t xml:space="preserve">Mi guarda e sospira, </w:t>
        <w:br/>
        <w:t xml:space="preserve">Facciamoci avanti, </w:t>
        <w:br/>
        <w:t>Placato mi par.</w:t>
        <w:br/>
        <w:br/>
        <w:t xml:space="preserve">GERONIO </w:t>
        <w:br/>
        <w:t xml:space="preserve">D'intorno mi gira, </w:t>
        <w:br/>
        <w:t xml:space="preserve">Mi guarda e sospira, </w:t>
        <w:br/>
        <w:t xml:space="preserve">Facciamoci avanti, </w:t>
        <w:br/>
        <w:t>Pentita mi par.</w:t>
        <w:br/>
        <w:br/>
        <w:t xml:space="preserve">POETA </w:t>
        <w:br/>
        <w:t xml:space="preserve">D'intorno vi gira, </w:t>
        <w:br/>
        <w:t xml:space="preserve">Vi guarda e sospira, </w:t>
        <w:br/>
        <w:t xml:space="preserve">Via fatevi avanti, </w:t>
        <w:br/>
        <w:t>Pentita mi par.</w:t>
        <w:br/>
        <w:br/>
        <w:t xml:space="preserve">GERONIO </w:t>
        <w:br/>
        <w:t>Cara vite ...</w:t>
        <w:br/>
        <w:br/>
        <w:t xml:space="preserve">FIORILLA </w:t>
        <w:br/>
        <w:t>Olmo diletto ...</w:t>
        <w:br/>
        <w:br/>
        <w:t xml:space="preserve">POETA </w:t>
        <w:br/>
        <w:t>Oh che bella allegoria!</w:t>
        <w:br/>
        <w:br/>
        <w:t xml:space="preserve">GERONIO </w:t>
        <w:br/>
        <w:t>Al mio tronco ...</w:t>
        <w:br/>
        <w:br/>
        <w:t xml:space="preserve">FIORILLA </w:t>
        <w:br/>
        <w:t xml:space="preserve">All'ombra mia ... </w:t>
        <w:br/>
        <w:t>Tu potresti ritornar.</w:t>
        <w:br/>
        <w:br/>
        <w:t xml:space="preserve">POETA </w:t>
        <w:br/>
        <w:t>Il final non può sbagliar.</w:t>
        <w:br/>
        <w:br/>
        <w:t>FIORILLA</w:t>
        <w:br/>
        <w:t xml:space="preserve">Torna sì fra queste braccia, </w:t>
        <w:br/>
        <w:t>Olmo caro, a verdeggiar.</w:t>
        <w:br/>
        <w:br/>
        <w:t xml:space="preserve">GERONIO </w:t>
        <w:br/>
        <w:t xml:space="preserve">Torna sì fra queste braccia, </w:t>
        <w:br/>
        <w:t>Cara vite, a verdeggiar.</w:t>
        <w:br/>
        <w:br/>
        <w:t xml:space="preserve">POETA </w:t>
        <w:br/>
        <w:t xml:space="preserve">Bravi sì, buon pro' vi faccia! </w:t>
        <w:br/>
        <w:t>Nulla al dramma può mancar.</w:t>
        <w:br/>
        <w:br/>
      </w:r>
      <w:r>
        <w:rPr>
          <w:b w:val="false"/>
          <w:i/>
          <w:color w:val="000000"/>
        </w:rPr>
        <w:t>Scena Ultima</w:t>
        <w:br/>
        <w:t xml:space="preserve">Selim, Zaida, Coro di Zingari, Zingare, e Turchi, </w:t>
        <w:br/>
        <w:t xml:space="preserve">indi Geronio, Fiorilla, e Poeta, </w:t>
        <w:br/>
        <w:t>che ritornano; in ultimo Narciso</w:t>
      </w:r>
      <w:r>
        <w:rPr>
          <w:b w:val="false"/>
          <w:color w:val="000000"/>
        </w:rPr>
        <w:br/>
        <w:br/>
        <w:t xml:space="preserve">CORO </w:t>
        <w:br/>
        <w:t xml:space="preserve">Rida a voi sereno il Cielo, </w:t>
        <w:br/>
        <w:t xml:space="preserve">Sian per voi tranquilli i venti, </w:t>
        <w:br/>
        <w:t xml:space="preserve">E vi portino contenti </w:t>
        <w:br/>
        <w:t>Nella patria a respirar.</w:t>
        <w:br/>
        <w:br/>
        <w:t xml:space="preserve">SELIM </w:t>
        <w:br/>
        <w:t xml:space="preserve">Cara Italia io t'abbandono, </w:t>
        <w:br/>
        <w:t xml:space="preserve">Ma per sempre in cor t'avrò. </w:t>
        <w:br/>
        <w:t xml:space="preserve">Che per te felice io sono, </w:t>
        <w:br/>
        <w:t>Ogni dì rammenterò.</w:t>
        <w:br/>
        <w:br/>
        <w:t xml:space="preserve">ZAIDA </w:t>
        <w:br/>
        <w:t xml:space="preserve">Vien Fiorilla. Già con lei </w:t>
        <w:br/>
        <w:t>Don Geronio ha fatto pace.</w:t>
        <w:br/>
        <w:br/>
        <w:t xml:space="preserve">POETA </w:t>
        <w:br/>
        <w:t xml:space="preserve">(Ecco il Turco ... Non vorrei ... </w:t>
        <w:br/>
        <w:t>Quest'incontro mi dispiace.)</w:t>
        <w:br/>
        <w:br/>
        <w:t xml:space="preserve">FIORILLA </w:t>
        <w:br/>
      </w:r>
      <w:r>
        <w:rPr>
          <w:b w:val="false"/>
          <w:i/>
          <w:color w:val="000000"/>
        </w:rPr>
        <w:t>(piano a Geronio)</w:t>
      </w:r>
      <w:r>
        <w:rPr>
          <w:b w:val="false"/>
          <w:color w:val="000000"/>
        </w:rPr>
        <w:t xml:space="preserve"> </w:t>
        <w:br/>
        <w:t>Non lo posso più vedere.</w:t>
        <w:br/>
        <w:br/>
        <w:t xml:space="preserve">GERONIO </w:t>
        <w:br/>
      </w:r>
      <w:r>
        <w:rPr>
          <w:b w:val="false"/>
          <w:i/>
          <w:color w:val="000000"/>
        </w:rPr>
        <w:t>(piano a Fiorilla)</w:t>
      </w:r>
      <w:r>
        <w:rPr>
          <w:b w:val="false"/>
          <w:color w:val="000000"/>
        </w:rPr>
        <w:t xml:space="preserve"> </w:t>
        <w:br/>
        <w:t xml:space="preserve">Un saluto per dovere ... </w:t>
        <w:br/>
        <w:t>Poi va ben piantarli qua.</w:t>
        <w:br/>
        <w:br/>
        <w:t xml:space="preserve">ZAIDA, SELIM </w:t>
        <w:br/>
      </w:r>
      <w:r>
        <w:rPr>
          <w:b w:val="false"/>
          <w:i/>
          <w:color w:val="000000"/>
        </w:rPr>
        <w:t>(appressandosi)</w:t>
      </w:r>
      <w:r>
        <w:rPr>
          <w:b w:val="false"/>
          <w:color w:val="000000"/>
        </w:rPr>
        <w:t xml:space="preserve"> </w:t>
        <w:br/>
        <w:t>Perdonate i nostri errori.</w:t>
        <w:br/>
        <w:br/>
        <w:t xml:space="preserve">FIORILLA, GERONIO </w:t>
        <w:br/>
        <w:t>Perdonati già vi sono.</w:t>
        <w:br/>
        <w:br/>
        <w:t xml:space="preserve">NARCISO </w:t>
        <w:br/>
        <w:t xml:space="preserve">Permettetemi signori, </w:t>
        <w:br/>
        <w:t xml:space="preserve">Che vi chieda anch'io perdono! </w:t>
        <w:br/>
        <w:t xml:space="preserve">Ah l'esempio, che mi date </w:t>
        <w:br/>
        <w:t>Ben correggermi saprà.</w:t>
        <w:br/>
        <w:br/>
        <w:t xml:space="preserve">POETA </w:t>
        <w:br/>
        <w:t xml:space="preserve">È l'intreccio terminato, </w:t>
        <w:br/>
        <w:t xml:space="preserve">Lieto fine ha il dramma mio. </w:t>
        <w:br/>
        <w:t xml:space="preserve">E contento qual son io </w:t>
        <w:br/>
        <w:t>Forse il pubblico sarà.</w:t>
        <w:br/>
        <w:br/>
        <w:t xml:space="preserve">TUTTI </w:t>
        <w:br/>
        <w:t xml:space="preserve">Restate contenti: </w:t>
        <w:br/>
        <w:t xml:space="preserve">Felici vivete, </w:t>
        <w:br/>
        <w:t xml:space="preserve">E a tutti apprendete </w:t>
        <w:br/>
        <w:t xml:space="preserve">Che lieve è l'error, </w:t>
        <w:br/>
        <w:t xml:space="preserve">Se sorge da quello </w:t>
        <w:br/>
        <w:t>Più bello l'amor.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7:12:00Z</dcterms:created>
  <dc:creator>Marco Cadario</dc:creator>
  <dc:description/>
  <dc:language>en-US</dc:language>
  <cp:lastModifiedBy>Virginia Bernasconi</cp:lastModifiedBy>
  <dcterms:modified xsi:type="dcterms:W3CDTF">2002-02-12T16:50:00Z</dcterms:modified>
  <cp:revision>4</cp:revision>
  <dc:subject/>
  <dc:title>Il Turco In Italia</dc:title>
</cp:coreProperties>
</file>